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24" w:right="24" w:hanging="0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widowControl w:val="false"/>
        <w:spacing w:lineRule="auto" w:line="240"/>
        <w:ind w:left="24" w:right="24" w:hanging="0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富源 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08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鍾家淇  </w:t>
      </w:r>
    </w:p>
    <w:p>
      <w:pPr>
        <w:pStyle w:val="Normal"/>
        <w:widowControl w:val="false"/>
        <w:numPr>
          <w:ilvl w:val="1"/>
          <w:numId w:val="1"/>
        </w:numPr>
        <w:spacing w:lineRule="exact" w:line="400" w:before="0" w:after="360"/>
        <w:ind w:left="992" w:right="0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widowControl w:val="false"/>
        <w:numPr>
          <w:ilvl w:val="1"/>
          <w:numId w:val="1"/>
        </w:numPr>
        <w:snapToGrid w:val="false"/>
        <w:spacing w:lineRule="auto" w:line="240" w:before="0" w:after="180"/>
        <w:ind w:left="992" w:right="0" w:hanging="56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掌握國字筆畫名稱和筆順，寫出正確字形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神情自然，凝視說話者，注意聆聽而不插嘴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認識字（詞）典，學習應用注音符號查字法和部首查字法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住家附近的自然和人文環境，感受人情溫馨，欣賞人情之美，發揮守望相助的精神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選擇適合的注音讀物，培養良好的閱讀習慣和態度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運用敘述性的描寫技巧，發展語文表達能力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欣賞別人、包容別人，並學會使用禮貌語言，適當應對。</w:t>
      </w:r>
    </w:p>
    <w:p>
      <w:pPr>
        <w:pStyle w:val="Normal"/>
        <w:widowControl w:val="false"/>
        <w:numPr>
          <w:ilvl w:val="1"/>
          <w:numId w:val="1"/>
        </w:numPr>
        <w:spacing w:lineRule="exact" w:line="400" w:before="0" w:after="360"/>
        <w:ind w:left="992" w:right="0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ind w:left="960" w:right="2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  <w:szCs w:val="28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8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  <w:lang w:val="en-US" w:eastAsia="en-US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9187180" cy="57988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0" cy="5798880"/>
                          <a:chOff x="0" y="0"/>
                          <a:chExt cx="9187200" cy="5798880"/>
                        </a:xfrm>
                      </wpg:grpSpPr>
                      <wps:wsp>
                        <wps:cNvSpPr txBox="1"/>
                        <wps:spPr>
                          <a:xfrm>
                            <a:off x="0" y="255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32637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好聽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760" y="2964240"/>
                            <a:ext cx="29268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國王的新衣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等兔子的農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「聰明」的小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庾亮不賣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3601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645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2724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480" y="2425680"/>
                            <a:ext cx="22845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敲敲門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0" y="2395080"/>
                            <a:ext cx="29268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24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樂樂谷的新鄰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00" y="2645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212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8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12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新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95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3000" y="4363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歡樂的節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" w:right="24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800" y="0"/>
                            <a:ext cx="2926800" cy="112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開學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天亮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第一次做早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文字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7800" y="4307760"/>
                            <a:ext cx="29268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小鎮的柿餅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做湯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卑南族男孩的年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3400" y="4715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5641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5000" y="13734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社區好鄰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9640" y="1286640"/>
                            <a:ext cx="29268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走過小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我們的花生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給小朋友的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7400" y="1708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755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240" y="5337720"/>
                            <a:ext cx="22845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敲敲門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3400" y="5591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5375160"/>
                            <a:ext cx="292680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水上木偶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24" w:right="24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760" y="4750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860200"/>
                            <a:ext cx="32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pt;width:723.4pt;height:456.6pt" coordorigin="0,28" coordsize="14468,9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058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01;top:516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好聽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4696;width:4608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國王的新衣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等兔子的農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「聰明」的小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庾亮不賣馬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20,5699" to="9804,5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5,5769" to="4875,57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5,4318" to="4885,4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6;top:3848;width:3597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敲敲門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19;top:3800;width:460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24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樂樂谷的新鄰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04,4194" to="9788,4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45" to="4112,8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55" to="4882,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3;top:5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新的開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965" to="9765,9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8;top:689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歡樂的節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" w:right="24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54;top:28;width:4608;height:1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開學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天亮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第一次做早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文字的開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39;top:6812;width:4608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小鎮的柿餅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做湯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卑南族男孩的年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41,7454" to="9825,7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2,8912" to="4892,8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0;top:219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社區好鄰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79;top:2054;width:4608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走過小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我們的花生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給小朋友的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4,2718" to="9768,2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0,2792" to="4880,27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3;top:8434;width:3597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敲敲門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41,8834" to="9825,8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59;top:8493;width:460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水上木偶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24" w:right="24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05,7509" to="4875,7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8,4532" to="4109,45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  <w:r>
        <w:br w:type="page"/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17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771"/>
        <w:gridCol w:w="2971"/>
        <w:gridCol w:w="782"/>
        <w:gridCol w:w="1406"/>
        <w:gridCol w:w="1453"/>
        <w:gridCol w:w="3706"/>
        <w:gridCol w:w="2188"/>
        <w:gridCol w:w="1060"/>
      </w:tblGrid>
      <w:tr>
        <w:trPr>
          <w:tblHeader w:val="true"/>
          <w:trHeight w:val="1302" w:hRule="atLeast"/>
          <w:cantSplit w:val="true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" w:right="24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ind w:left="24" w:right="24" w:hanging="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8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8/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同學的生活經驗，並用完整的句子口述自己的生活經驗。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單元圖中的符號代表那些字，並能了解文字形成的趣味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參與溝通，聆聽對方的說明。</w:t>
            </w:r>
          </w:p>
          <w:p>
            <w:pPr>
              <w:pStyle w:val="Normal"/>
              <w:autoSpaceDE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autoSpaceDE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完整的語句回答問題。</w:t>
            </w:r>
          </w:p>
          <w:p>
            <w:pPr>
              <w:pStyle w:val="Normal"/>
              <w:autoSpaceDE w:val="false"/>
              <w:spacing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達自己的意思，與人自然對話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運用五官觀察體驗、探究環境中的事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日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開學日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拼寫「開學日」的情形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同學的生活經驗，並回答問題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完整的句子，介紹自己一年級時最難忘的事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形近字字形的正確書寫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自己開學日的經驗，並仿寫課文句型，組段寫成一篇短</w:t>
            </w:r>
          </w:p>
          <w:p>
            <w:pPr>
              <w:pStyle w:val="Style27"/>
              <w:snapToGrid w:val="false"/>
              <w:spacing w:lineRule="auto" w:line="240"/>
              <w:ind w:left="10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。</w:t>
            </w:r>
          </w:p>
          <w:p>
            <w:pPr>
              <w:pStyle w:val="Style27"/>
              <w:snapToGrid w:val="false"/>
              <w:spacing w:lineRule="auto" w:line="240"/>
              <w:ind w:left="10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介紹硬筆書法的規則架構，使學生將字體寫得工整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參與溝通，聆聽對方的說明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觀察簡單的圖畫和事物，並練習寫成一段文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環境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運用五官觀察體驗、探究環境中的事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亮了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亮了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閱讀課外讀物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本課大意、分段大意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字的注音和意義，並了解同部首的字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描述肢體動作的詞語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介紹硬筆書法的規則架構，使學生將字體寫得工整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-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環境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運用五官觀察體驗、探究環境中的事物。</w:t>
            </w:r>
          </w:p>
          <w:p>
            <w:pPr>
              <w:pStyle w:val="TextBodyIndent"/>
              <w:spacing w:lineRule="auto" w:line="240" w:before="0" w:after="0"/>
              <w:ind w:left="480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亮了／三、第一次做早餐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天亮了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摘取故事大意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第一次做早餐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拼讀以「分享」為主題的文章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們第一次做東西和為他人付出的經驗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完整的句子，介紹自己第一次做東西、為他人付出的經驗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所學的字中，有「人」、「口」部件的字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硬筆書法的書寫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學過的字詞，造出通順的句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和他人分享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課文內容，了解文章的大意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運用五官觀察體驗、探究環境中的事物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願意與他人分享自己所喜歡的食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第一次做早餐／四、文字的開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第一次做早餐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以「……一定……」、「當……，不知道……」造句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文字的開始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拼讀以「文字」為主題的故事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硬筆書法的書寫。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所學的字中，有「氵」、「日」、「月」部件的字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並能了解故事中描寫文字形成的趣味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說出分段大意、全文大意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寫簡單句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家政教育】</w:t>
            </w:r>
          </w:p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9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文字的開始／統整活動一／</w:t>
            </w:r>
          </w:p>
          <w:p>
            <w:pPr>
              <w:pStyle w:val="Normal"/>
              <w:widowControl w:val="false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五、走過小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文字的開始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疊字詞造出完整的句子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在黑板範寫問號、驚嘆號，一邊寫一邊念讀標點符號歌，學生舉手書空，依樣練習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疑問句語調帶有懷疑或疑惑的情緒，感嘆句有驚訝、快樂、嘆息等情緒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便條的應用時機及好處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生活中使用便條的經驗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便條的使用目的及書寫格式重點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翻到「注音索引目次」，先翻到「ㄑ」的頁次，再翻到「ㄑㄧˊ」的頁次，查出「期」字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齊讀統整活動「閱讀真快樂」，教師巡視行間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各自小聲輕讀，並用鉛筆在重要的句子旁畫線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過小巷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拼讀，輔助記錄小巷裡的景色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安靜聆聽課文，體會「輕輕的」、「靜靜的」的環境氛圍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利用音序及部首等方法查字詞典，並養成查字詞典的習慣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符號。</w:t>
            </w:r>
          </w:p>
          <w:p>
            <w:pPr>
              <w:pStyle w:val="Normal"/>
              <w:widowControl w:val="false"/>
              <w:snapToGrid w:val="false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周遭美化生活的物品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過小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走過小巷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讀課文，用輕快活潑的節奏和語調讀出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形近字「娘、浪」及多音字「差」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當的語氣，讀出詩歌的韻味。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……正在……」的造句，豐富句式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7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流暢朗讀出文章表達的情感。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觀察簡單的圖畫和事物，並練習寫成一段文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周遭美化生活的物品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花生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們的花生田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輔助認讀課文及有關「社區睦鄰」的課外讀物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別人說出社區互動的經過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複述課文內容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自己對社區活動的感想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識字教學，用正確工整的硬筆字寫生字。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以「先……再……」、「……於是……」、「一邊……一邊……」造句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widowControl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給小朋友的信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給小朋友的信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閱讀課文，及有關「存錢做好事」的課外讀物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教師所念的書信內容，說出信中要表達的心情，練習聽的理解力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聆聽的內容後，用自己的話再說一遍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利用注音幫助理解難詞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以提問方式，引導學生說出本課大意。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能了解信封和書信格式，寫一封信給陳奶奶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出別人所表達的意思，達成溝通的目的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個人的消費行為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樂樂谷的新鄰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統整活動二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引導學生比較部首與字的關聯，並從中比較出部首的意義與用處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引導學生利用部首查字典，並鼓勵多列舉更多相同部首的字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BiaoSongStd-W4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kern w:val="0"/>
                <w:sz w:val="20"/>
                <w:szCs w:val="20"/>
              </w:rPr>
              <w:t>教師問答，引導學生說出書信所需具備的結構與格式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提示收件人姓名、郵遞區號和地址的位置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提示寄件人姓名、郵遞區號和地址的位置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提示郵票的黏貼位置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請學生依照四張連環圖畫順序，口述故事大意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播放教學</w:t>
            </w: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，請學生仔細聆聽一遍。接著在問題討論處按下「暫停鍵」，即時進行討論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閱讀敲敲門一　樂樂谷的新鄰居</w:t>
            </w:r>
          </w:p>
          <w:p>
            <w:pPr>
              <w:pStyle w:val="3"/>
              <w:spacing w:lineRule="auto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注音符號，念讀本課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1 </w:t>
            </w:r>
            <w:r>
              <w:rPr>
                <w:rFonts w:ascii="標楷體" w:hAnsi="標楷體" w:cs="標楷體" w:eastAsia="標楷體"/>
                <w:sz w:val="20"/>
              </w:rPr>
              <w:t>能熟習常用生字語詞的形音義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-1 </w:t>
            </w:r>
            <w:r>
              <w:rPr>
                <w:rFonts w:ascii="標楷體" w:hAnsi="標楷體" w:cs="標楷體" w:eastAsia="標楷體"/>
                <w:sz w:val="20"/>
              </w:rPr>
              <w:t>能運用學過的字詞，造出通順的短語或句子。</w:t>
            </w:r>
          </w:p>
          <w:p>
            <w:pPr>
              <w:pStyle w:val="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3-2 </w:t>
            </w:r>
            <w:r>
              <w:rPr>
                <w:rFonts w:ascii="標楷體" w:hAnsi="標楷體" w:cs="標楷體" w:eastAsia="標楷體"/>
                <w:sz w:val="20"/>
              </w:rPr>
              <w:t>能配合日常生活，練習寫簡單的應用文（如：賀卡、便條、書信及日記等）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6 </w:t>
            </w:r>
            <w:r>
              <w:rPr>
                <w:rFonts w:ascii="標楷體" w:hAnsi="標楷體" w:cs="標楷體" w:eastAsia="標楷體"/>
                <w:sz w:val="20"/>
              </w:rPr>
              <w:t>能結合科技與資訊，提升聆聽的能力，以提高學習興趣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3-2 </w:t>
            </w:r>
            <w:r>
              <w:rPr>
                <w:rFonts w:ascii="標楷體" w:hAnsi="標楷體" w:cs="標楷體" w:eastAsia="標楷體"/>
                <w:sz w:val="20"/>
              </w:rPr>
              <w:t>能生動的看圖說故事。</w:t>
            </w:r>
          </w:p>
          <w:p>
            <w:pPr>
              <w:pStyle w:val="TextBodyIndent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1-1-4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運用注音符號輔助認識文字。</w:t>
            </w:r>
          </w:p>
          <w:p>
            <w:pPr>
              <w:pStyle w:val="TextBodyIndent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  <w:p>
            <w:pPr>
              <w:pStyle w:val="TextBodyIndent"/>
              <w:spacing w:before="0" w:after="12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期中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生活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樂谷的新鄰居／單元主題引導／</w:t>
            </w:r>
          </w:p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國王的新衣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閱讀敲敲門一　樂樂谷的新鄰居</w:t>
            </w:r>
          </w:p>
          <w:p>
            <w:pPr>
              <w:pStyle w:val="3"/>
              <w:spacing w:lineRule="auto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複述課文的故事。</w:t>
            </w:r>
          </w:p>
          <w:p>
            <w:pPr>
              <w:pStyle w:val="3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連結生活經驗，說一說有關生活中社區互助的故事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「社區互助」有關的文章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國王的新衣裳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閱讀童話故事。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聆聽「放羊的孩子」，並回答問題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1-3-1</w:t>
            </w:r>
            <w:r>
              <w:rPr>
                <w:rFonts w:ascii="標楷體" w:hAnsi="標楷體" w:cs="標楷體" w:eastAsia="標楷體"/>
                <w:sz w:val="20"/>
              </w:rPr>
              <w:t>能流利的說故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4-1</w:t>
            </w:r>
            <w:r>
              <w:rPr>
                <w:rFonts w:ascii="標楷體" w:hAnsi="標楷體" w:cs="標楷體" w:eastAsia="標楷體"/>
                <w:sz w:val="20"/>
              </w:rPr>
              <w:t>能喜愛閱讀課外（注音）讀物，擴展閱讀視野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</w:rPr>
              <w:t>能擴充詞彙，正確的遣詞造句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欣賞並朗讀標注注音符號的優美語文讀物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3 </w:t>
            </w:r>
            <w:r>
              <w:rPr>
                <w:rFonts w:ascii="標楷體" w:hAnsi="標楷體" w:cs="標楷體" w:eastAsia="標楷體"/>
                <w:sz w:val="20"/>
              </w:rPr>
              <w:t>能邊聆聽邊思考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生活態度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自己的衣著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國王的新衣裳／九、等兔子的農夫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國王的新衣裳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一則自己喜歡的童話，與同學分享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形近字：「單」和「車」、「計」和「針」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體會課文中的趣味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聆聽教材「放羊的孩子」，寫一句話給故事中的角色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兔子的農夫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注音符號，自行閱讀跟成語有關的書籍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老師或同學所說的成語故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1-11 </w:t>
            </w:r>
            <w:r>
              <w:rPr>
                <w:rFonts w:ascii="標楷體" w:hAnsi="標楷體" w:cs="標楷體" w:eastAsia="標楷體"/>
                <w:sz w:val="20"/>
              </w:rPr>
              <w:t>能用完整的語句，說出想要完成的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2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</w:rPr>
              <w:t>能讀懂課文內容，了解文章的大意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3-3 </w:t>
            </w:r>
            <w:r>
              <w:rPr>
                <w:rFonts w:ascii="標楷體" w:hAnsi="標楷體" w:cs="標楷體" w:eastAsia="標楷體"/>
                <w:sz w:val="20"/>
              </w:rPr>
              <w:t>能認識並欣賞童詩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-3 </w:t>
            </w:r>
            <w:r>
              <w:rPr>
                <w:rFonts w:ascii="標楷體" w:hAnsi="標楷體" w:cs="標楷體" w:eastAsia="標楷體"/>
                <w:sz w:val="20"/>
              </w:rPr>
              <w:t>能選擇適合自己程度的注音讀物，培養自我學習興趣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5 </w:t>
            </w:r>
            <w:r>
              <w:rPr>
                <w:rFonts w:ascii="標楷體" w:hAnsi="標楷體" w:cs="標楷體" w:eastAsia="標楷體"/>
                <w:sz w:val="20"/>
              </w:rPr>
              <w:t>能注意聆聽，不做不必要的插嘴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自己的衣著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兔子的農夫／十、「聰明」的小熊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兔子的農夫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的說出一則成語故事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描述動作的短語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閱讀成語故事，體會故事寓意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看動作寫句子，寫出事物的動態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等兔子的農夫」，要能說出農夫不再認真工作的原因、經過、結果。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「聰明」的小熊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自行閱讀童話故事。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故事「『聰明』的小熊」，理解故事脈絡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firstLine="2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/>
              <w:ind w:left="24" w:right="24" w:firstLine="2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widowControl w:val="false"/>
              <w:spacing w:lineRule="auto" w:line="240"/>
              <w:ind w:left="24" w:right="24" w:firstLine="2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3-1 </w:t>
            </w:r>
            <w:r>
              <w:rPr>
                <w:rFonts w:ascii="標楷體" w:hAnsi="標楷體" w:cs="標楷體" w:eastAsia="標楷體"/>
                <w:sz w:val="20"/>
              </w:rPr>
              <w:t>能流利的說故事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2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4-2 </w:t>
            </w:r>
            <w:r>
              <w:rPr>
                <w:rFonts w:ascii="標楷體" w:hAnsi="標楷體" w:cs="標楷體" w:eastAsia="標楷體"/>
                <w:sz w:val="20"/>
              </w:rPr>
              <w:t>能和別人分享閱讀的心得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-2 </w:t>
            </w:r>
            <w:r>
              <w:rPr>
                <w:rFonts w:ascii="標楷體" w:hAnsi="標楷體" w:cs="標楷體" w:eastAsia="標楷體"/>
                <w:sz w:val="20"/>
              </w:rPr>
              <w:t>能仿寫簡單句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-3 </w:t>
            </w:r>
            <w:r>
              <w:rPr>
                <w:rFonts w:ascii="標楷體" w:hAnsi="標楷體" w:cs="標楷體" w:eastAsia="標楷體"/>
                <w:sz w:val="20"/>
              </w:rPr>
              <w:t>能選擇適合自己程度的注音讀物，培養自我學習興趣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5 </w:t>
            </w:r>
            <w:r>
              <w:rPr>
                <w:rFonts w:ascii="標楷體" w:hAnsi="標楷體" w:cs="標楷體" w:eastAsia="標楷體"/>
                <w:sz w:val="20"/>
              </w:rPr>
              <w:t>能注意聆聽，不做不必要的插嘴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長處及優點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「聰明」的小熊／十一、庾亮不賣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「聰明」的小熊</w:t>
            </w:r>
          </w:p>
          <w:p>
            <w:pPr>
              <w:pStyle w:val="Normal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生動、流利的說出童話故事，並且簡述故事要傳達的道理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閱讀適合自己程度的故事書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描述對話與動作的句子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理解「『聰明』的小熊」的故事內容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庾亮不賣馬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閱讀跟動物有關的作品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3-1 </w:t>
            </w:r>
            <w:r>
              <w:rPr>
                <w:rFonts w:ascii="標楷體" w:hAnsi="標楷體" w:cs="標楷體" w:eastAsia="標楷體"/>
                <w:sz w:val="20"/>
              </w:rPr>
              <w:t>能流利的說故事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2 </w:t>
            </w:r>
            <w:r>
              <w:rPr>
                <w:rFonts w:ascii="標楷體" w:hAnsi="標楷體" w:cs="標楷體" w:eastAsia="標楷體"/>
                <w:sz w:val="20"/>
              </w:rPr>
              <w:t>能利用生字造詞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4-2 </w:t>
            </w:r>
            <w:r>
              <w:rPr>
                <w:rFonts w:ascii="標楷體" w:hAnsi="標楷體" w:cs="標楷體" w:eastAsia="標楷體"/>
                <w:sz w:val="20"/>
              </w:rPr>
              <w:t>能和別人分享閱讀的心得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-2 </w:t>
            </w:r>
            <w:r>
              <w:rPr>
                <w:rFonts w:ascii="標楷體" w:hAnsi="標楷體" w:cs="標楷體" w:eastAsia="標楷體"/>
                <w:sz w:val="20"/>
              </w:rPr>
              <w:t>能仿寫簡單句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-3 </w:t>
            </w:r>
            <w:r>
              <w:rPr>
                <w:rFonts w:ascii="標楷體" w:hAnsi="標楷體" w:cs="標楷體" w:eastAsia="標楷體"/>
                <w:sz w:val="20"/>
              </w:rPr>
              <w:t>能選擇適合自己程度的注音讀物，培養自我學習興趣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4 </w:t>
            </w:r>
            <w:r>
              <w:rPr>
                <w:rFonts w:ascii="標楷體" w:hAnsi="標楷體" w:cs="標楷體" w:eastAsia="標楷體"/>
                <w:sz w:val="20"/>
              </w:rPr>
              <w:t>能有條理的掌握聆聽到的內容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庾亮不賣馬／統整活動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庾亮不賣馬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與動物有關的故事，要能清楚表達故事的情節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件統整識字，分辨「買」和「賣」等字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問答法」找出課文大意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完整的句子，表達自己對故事主角的看法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讀一讀標點符號歌謠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zh-TW"/>
              </w:rPr>
              <w:t>根據課本上的四個步驟，教師逐一指導學生操作，詢問學生該頁頁碼，並巡視學生是否可達成該步驟，再進行下個步驟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en-US" w:eastAsia="zh-TW"/>
              </w:rPr>
              <w:t>教師提出幾個字讓學生當回家作業，查出並書寫國字的部首、注音和造詞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學生默讀統整活動「閱讀真快樂」後，教師提問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把整個故事，用自己的話再說一次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3-1 </w:t>
            </w:r>
            <w:r>
              <w:rPr>
                <w:rFonts w:ascii="標楷體" w:hAnsi="標楷體" w:cs="標楷體" w:eastAsia="標楷體"/>
                <w:sz w:val="20"/>
              </w:rPr>
              <w:t>能流利的說故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2 </w:t>
            </w:r>
            <w:r>
              <w:rPr>
                <w:rFonts w:ascii="標楷體" w:hAnsi="標楷體" w:cs="標楷體" w:eastAsia="標楷體"/>
                <w:sz w:val="20"/>
              </w:rPr>
              <w:t>能利用部首或簡單造字原理，輔助識字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2 </w:t>
            </w:r>
            <w:r>
              <w:rPr>
                <w:rFonts w:ascii="標楷體" w:hAnsi="標楷體" w:cs="標楷體" w:eastAsia="標楷體"/>
                <w:sz w:val="20"/>
              </w:rPr>
              <w:t>能讀懂課文內容，了解文章的大意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1-2 </w:t>
            </w:r>
            <w:r>
              <w:rPr>
                <w:rFonts w:ascii="標楷體" w:hAnsi="標楷體" w:cs="標楷體" w:eastAsia="標楷體"/>
                <w:sz w:val="20"/>
              </w:rPr>
              <w:t>能在口述作文和筆述作文中，培養豐富的想像力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6 </w:t>
            </w:r>
            <w:r>
              <w:rPr>
                <w:rFonts w:ascii="標楷體" w:hAnsi="標楷體" w:cs="標楷體" w:eastAsia="標楷體"/>
                <w:sz w:val="20"/>
              </w:rPr>
              <w:t>能認識並練習使用常用的標點符號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-1 </w:t>
            </w:r>
            <w:r>
              <w:rPr>
                <w:rFonts w:ascii="標楷體" w:hAnsi="標楷體" w:cs="標楷體" w:eastAsia="標楷體"/>
                <w:sz w:val="20"/>
              </w:rPr>
              <w:t>會利用音序及部首等方法查字詞典，並養成查字詞典的習慣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1-6</w:t>
            </w:r>
            <w:r>
              <w:rPr>
                <w:rFonts w:ascii="標楷體" w:hAnsi="標楷體" w:cs="標楷體" w:eastAsia="標楷體"/>
                <w:sz w:val="20"/>
              </w:rPr>
              <w:t>認識並學會使用字典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百科全書等工具書，以輔助閱讀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</w:rPr>
              <w:t>能理解在閱讀過程中所觀察到的訊息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十二、小鎮的柿餅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小鎮的柿餅節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，拼讀以地方節慶為主題的報導。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安靜聆聽故事。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看圖說故事，運用連接詞將圖意串聯起來。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所學的字中找出和「食」、「禾」有相同部件的字。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並體會鄉土美食對人們帶來的期待與影響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4 </w:t>
            </w:r>
            <w:r>
              <w:rPr>
                <w:rFonts w:ascii="標楷體" w:hAnsi="標楷體" w:cs="標楷體" w:eastAsia="標楷體"/>
                <w:sz w:val="20"/>
              </w:rPr>
              <w:t>能運用注音符號輔助識字，擴充閱讀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1 </w:t>
            </w:r>
            <w:r>
              <w:rPr>
                <w:rFonts w:ascii="標楷體" w:hAnsi="標楷體" w:cs="標楷體" w:eastAsia="標楷體"/>
                <w:sz w:val="20"/>
              </w:rPr>
              <w:t>能自然安靜的聆聽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4-3 </w:t>
            </w:r>
            <w:r>
              <w:rPr>
                <w:rFonts w:ascii="標楷體" w:hAnsi="標楷體" w:cs="標楷體" w:eastAsia="標楷體"/>
                <w:sz w:val="20"/>
              </w:rPr>
              <w:t>能依主題表達意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1 </w:t>
            </w:r>
            <w:r>
              <w:rPr>
                <w:rFonts w:ascii="標楷體" w:hAnsi="標楷體" w:cs="標楷體" w:eastAsia="標楷體"/>
                <w:sz w:val="20"/>
              </w:rPr>
              <w:t>能利用部首或簡單造字原理，輔助識字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2-2 </w:t>
            </w:r>
            <w:r>
              <w:rPr>
                <w:rFonts w:ascii="標楷體" w:hAnsi="標楷體" w:cs="標楷體" w:eastAsia="標楷體"/>
                <w:sz w:val="20"/>
              </w:rPr>
              <w:t>能概略了解課文的內容與大意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他人分享自己所喜歡的食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小鎮的柿餅節／十三、做湯圓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小鎮的柿餅節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口述地方節慶特色的介紹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做湯圓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拼讀以「節慶」為主題的童詩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「波波過冬」的故事，並回答問題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分享做湯圓的經驗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所學的字中，有「犬」（犭）、「口」相同部件的字。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以「傳統節慶」為主題的詩歌或短文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1-1 </w:t>
            </w:r>
            <w:r>
              <w:rPr>
                <w:rFonts w:ascii="標楷體" w:hAnsi="標楷體" w:cs="標楷體" w:eastAsia="標楷體"/>
                <w:sz w:val="20"/>
              </w:rPr>
              <w:t>能學習觀察簡單的圖畫和事物，並練習寫成一段文字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</w:rPr>
              <w:t>能欣賞並朗讀標注注音符號的優美語文讀物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3 </w:t>
            </w:r>
            <w:r>
              <w:rPr>
                <w:rFonts w:ascii="標楷體" w:hAnsi="標楷體" w:cs="標楷體" w:eastAsia="標楷體"/>
                <w:sz w:val="20"/>
              </w:rPr>
              <w:t>能養成仔細聆聽的習慣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4-4 </w:t>
            </w:r>
            <w:r>
              <w:rPr>
                <w:rFonts w:ascii="標楷體" w:hAnsi="標楷體" w:cs="標楷體" w:eastAsia="標楷體"/>
                <w:sz w:val="20"/>
              </w:rPr>
              <w:t>能簡要作生活報告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1 </w:t>
            </w:r>
            <w:r>
              <w:rPr>
                <w:rFonts w:ascii="標楷體" w:hAnsi="標楷體" w:cs="標楷體" w:eastAsia="標楷體"/>
                <w:sz w:val="20"/>
              </w:rPr>
              <w:t>能利用部首或簡單造字原理，輔助識字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2-2 </w:t>
            </w:r>
            <w:r>
              <w:rPr>
                <w:rFonts w:ascii="標楷體" w:hAnsi="標楷體" w:cs="標楷體" w:eastAsia="標楷體"/>
                <w:sz w:val="20"/>
              </w:rPr>
              <w:t>能概略了解課文的內容與大意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做湯圓／十四、卑南族男孩的年祭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做湯圓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「會」來描述動物或他人的專長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學習讀寫本課與卑南族男孩的年祭活動相關的新詞、生字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專心聆聽同學發表「我所知道的原住民活動」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介紹原住民的活動特色及活動感想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課文內容，認識原住民的祭典特色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-2 </w:t>
            </w:r>
            <w:r>
              <w:rPr>
                <w:rFonts w:ascii="標楷體" w:hAnsi="標楷體" w:cs="標楷體" w:eastAsia="標楷體"/>
                <w:sz w:val="20"/>
              </w:rPr>
              <w:t>能仿寫簡單句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6 </w:t>
            </w:r>
            <w:r>
              <w:rPr>
                <w:rFonts w:ascii="標楷體" w:hAnsi="標楷體" w:cs="標楷體" w:eastAsia="標楷體"/>
                <w:sz w:val="20"/>
              </w:rPr>
              <w:t>能運用注音符號，擴充語文學習的空間，增進語文學習的興趣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2 </w:t>
            </w:r>
            <w:r>
              <w:rPr>
                <w:rFonts w:ascii="標楷體" w:hAnsi="標楷體" w:cs="標楷體" w:eastAsia="標楷體"/>
                <w:sz w:val="20"/>
              </w:rPr>
              <w:t>能聽得準確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1-4-4 </w:t>
            </w:r>
            <w:r>
              <w:rPr>
                <w:rFonts w:ascii="標楷體" w:hAnsi="標楷體" w:cs="標楷體" w:eastAsia="標楷體"/>
                <w:sz w:val="20"/>
              </w:rPr>
              <w:t>能簡要作生活報告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1-1 </w:t>
            </w:r>
            <w:r>
              <w:rPr>
                <w:rFonts w:ascii="標楷體" w:hAnsi="標楷體" w:cs="標楷體" w:eastAsia="標楷體"/>
                <w:sz w:val="20"/>
              </w:rPr>
              <w:t>能利用部首或簡單造字原理，輔助識字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</w:rPr>
              <w:t>能理解在閱讀過程中所觀察到的訊息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Style27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他人分享自己所喜歡的食物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／統整活動四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卑南族男孩的年祭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述或筆述「……為了……」、「先……再……」、「……還……」的句子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歸納各組字部首的位置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依各部首不同的位置，舉其他例子並說明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請學生清唱一首兒歌，並以自由創意舞步跳舞。教師說明「唱歌」和「跳舞」可以做出動作，所以是用來表示動作的詞語。</w:t>
            </w:r>
          </w:p>
          <w:p>
            <w:pPr>
              <w:pStyle w:val="TextBodyIndent"/>
              <w:spacing w:lineRule="auto" w:line="240" w:before="0" w:after="0"/>
              <w:ind w:left="0" w:right="24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DFHeiStd-W3;書法細圓（注音一）" w:ascii="標楷體" w:hAnsi="標楷體"/>
                <w:kern w:val="0"/>
                <w:sz w:val="2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  <w:lang w:val="en-US" w:eastAsia="zh-TW"/>
              </w:rPr>
              <w:t>教師請學生想一想，還有沒有其他用來表示動作的詞語，並嘗試造句。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拼讀以「互助合作」為主題的童詩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請學生一邊看插圖，一邊仔細聽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指導學生根據聆聽內容，觀察四幅插圖，說出完整的故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-2 </w:t>
            </w:r>
            <w:r>
              <w:rPr>
                <w:rFonts w:ascii="標楷體" w:hAnsi="標楷體" w:cs="標楷體" w:eastAsia="標楷體"/>
                <w:sz w:val="20"/>
              </w:rPr>
              <w:t>能仿寫簡單句型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2-4 </w:t>
            </w:r>
            <w:r>
              <w:rPr>
                <w:rFonts w:ascii="標楷體" w:hAnsi="標楷體" w:cs="標楷體" w:eastAsia="標楷體"/>
                <w:sz w:val="20"/>
              </w:rPr>
              <w:t>能有條理的掌握聆聽到的內容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</w:rPr>
              <w:t>能理解在閱讀過程中所觀察到的訊息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1-2-1 </w:t>
            </w:r>
            <w:r>
              <w:rPr>
                <w:rFonts w:ascii="標楷體" w:hAnsi="標楷體" w:cs="標楷體" w:eastAsia="標楷體"/>
                <w:sz w:val="20"/>
              </w:rPr>
              <w:t>會利用音序及部首等方法查字詞典，並養成查字詞典的習慣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6 </w:t>
            </w:r>
            <w:r>
              <w:rPr>
                <w:rFonts w:ascii="標楷體" w:hAnsi="標楷體" w:cs="標楷體" w:eastAsia="標楷體"/>
                <w:sz w:val="20"/>
              </w:rPr>
              <w:t>認識並學會使用字典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百科全書等工具書，以輔助閱讀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上木偶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閱讀敲敲門二　水上木偶戲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念讀課文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1-2-1 </w:t>
            </w:r>
            <w:r>
              <w:rPr>
                <w:rFonts w:ascii="標楷體" w:hAnsi="標楷體" w:cs="標楷體" w:eastAsia="標楷體"/>
                <w:sz w:val="20"/>
              </w:rPr>
              <w:t>能運用注音符號，提升說話及閱讀能力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上木偶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閱讀敲敲門二　水上木偶戲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念讀課文。</w:t>
            </w:r>
          </w:p>
          <w:p>
            <w:pPr>
              <w:pStyle w:val="Style27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介紹節慶的時間、地點、內容、感想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1-1-8 </w:t>
            </w:r>
            <w:r>
              <w:rPr>
                <w:rFonts w:ascii="標楷體" w:hAnsi="標楷體" w:cs="標楷體" w:eastAsia="標楷體"/>
                <w:sz w:val="20"/>
              </w:rPr>
              <w:t>能主動參與溝通，聆聽對方的說明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-1-7-2 </w:t>
            </w:r>
            <w:r>
              <w:rPr>
                <w:rFonts w:ascii="標楷體" w:hAnsi="標楷體" w:cs="標楷體" w:eastAsia="標楷體"/>
                <w:sz w:val="20"/>
              </w:rPr>
              <w:t>能理解在閱讀過程中所觀察到的訊息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水上木偶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  <w:lang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閱讀敲敲門二　水上木偶戲</w:t>
            </w:r>
          </w:p>
          <w:p>
            <w:pPr>
              <w:pStyle w:val="4123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清楚介紹節慶的時間、地點、內容、感想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-1-2 </w:t>
            </w:r>
            <w:r>
              <w:rPr>
                <w:rFonts w:ascii="標楷體" w:hAnsi="標楷體" w:cs="標楷體" w:eastAsia="標楷體"/>
                <w:sz w:val="20"/>
              </w:rPr>
              <w:t>能擴充詞彙，正確的遣詞造句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sz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</w:rPr>
              <w:t>【休業式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0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24" w:right="24" w:firstLine="240"/>
        <w:rPr/>
      </w:pPr>
      <w:r>
        <w:rPr>
          <w:rFonts w:ascii="標楷體" w:hAnsi="標楷體" w:cs="標楷體" w:eastAsia="標楷體"/>
          <w:b/>
          <w:color w:val="000000"/>
        </w:rPr>
        <w:t>註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Style30"/>
        <w:numPr>
          <w:ilvl w:val="0"/>
          <w:numId w:val="2"/>
        </w:numPr>
        <w:spacing w:lineRule="exact" w:line="400"/>
        <w:ind w:left="984" w:right="24" w:hanging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列出進度，提供計畫，並且必須符合教育處給的表件格式。</w:t>
      </w:r>
    </w:p>
    <w:p>
      <w:pPr>
        <w:pStyle w:val="Style30"/>
        <w:numPr>
          <w:ilvl w:val="0"/>
          <w:numId w:val="2"/>
        </w:numPr>
        <w:spacing w:lineRule="exact" w:line="400"/>
        <w:ind w:left="984" w:right="24" w:hanging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此表格為課程審查加分項目。</w:t>
      </w:r>
    </w:p>
    <w:p>
      <w:pPr>
        <w:pStyle w:val="Style30"/>
        <w:numPr>
          <w:ilvl w:val="0"/>
          <w:numId w:val="2"/>
        </w:numPr>
        <w:spacing w:lineRule="exact" w:line="400"/>
        <w:ind w:left="984" w:right="24" w:hanging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widowControl w:val="false"/>
        <w:spacing w:lineRule="auto" w:line="240"/>
        <w:ind w:left="24" w:right="24" w:hanging="0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widowControl w:val="false"/>
        <w:spacing w:lineRule="auto" w:line="240"/>
        <w:ind w:left="24" w:right="24" w:hanging="0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富源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08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   鍾家淇                 </w:t>
      </w:r>
    </w:p>
    <w:p>
      <w:pPr>
        <w:pStyle w:val="Normal"/>
        <w:widowControl w:val="false"/>
        <w:numPr>
          <w:ilvl w:val="1"/>
          <w:numId w:val="3"/>
        </w:numPr>
        <w:spacing w:lineRule="exact" w:line="400" w:before="0" w:after="360"/>
        <w:ind w:left="992" w:right="0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uto" w:line="240" w:before="0" w:after="180"/>
        <w:ind w:left="992" w:right="0" w:hanging="56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從植物種子的傳播繁殖，培養科學觀察的精神，學習大自然的智慧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體會生活中的溫情，時時刻刻懷著感恩的心，回饋社會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透過認識圖書館、閱讀分享、讀書會等閱讀活動，讓學生體會閱讀的樂趣，提高學生學習語文的興趣，並培養自我學習的能力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學習日記的寫作方法，培養短文寫作的能力。</w:t>
      </w:r>
    </w:p>
    <w:p>
      <w:pPr>
        <w:pStyle w:val="Normal"/>
        <w:widowControl w:val="false"/>
        <w:spacing w:lineRule="auto" w:line="240"/>
        <w:ind w:left="960" w:righ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從故事中學習道理、感受趣味，培養喜愛閱讀的興趣。</w:t>
      </w:r>
    </w:p>
    <w:p>
      <w:pPr>
        <w:pStyle w:val="Normal"/>
        <w:widowControl w:val="false"/>
        <w:numPr>
          <w:ilvl w:val="1"/>
          <w:numId w:val="3"/>
        </w:numPr>
        <w:spacing w:lineRule="exact" w:line="400" w:before="0" w:after="360"/>
        <w:ind w:left="992" w:right="0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ind w:left="24" w:right="2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12"/>
        <w:numPr>
          <w:ilvl w:val="0"/>
          <w:numId w:val="0"/>
        </w:numPr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673100</wp:posOffset>
                </wp:positionV>
                <wp:extent cx="9142730" cy="567055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5670720"/>
                          <a:chOff x="0" y="0"/>
                          <a:chExt cx="9142560" cy="5670720"/>
                        </a:xfrm>
                      </wpg:grpSpPr>
                      <wps:wsp>
                        <wps:cNvSpPr/>
                        <wps:spPr>
                          <a:xfrm>
                            <a:off x="2619360" y="4505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30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2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708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960" y="1273320"/>
                            <a:ext cx="292680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爸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  我的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黃媽媽的笑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24" w:right="24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7480" y="1679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0680" y="2863800"/>
                            <a:ext cx="6026760" cy="118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22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24" w:right="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24" w:right="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書迷俱樂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960" y="0"/>
                              <a:ext cx="2926800" cy="11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不說話的萬事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書香森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小讀者樂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一課  喜歡讀書的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24" w:right="24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600" y="5259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03520" y="714240"/>
                            <a:ext cx="7560" cy="465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3685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65412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46680"/>
                            <a:ext cx="2288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綠色的大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714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2120" y="1299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在我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5400" y="5196240"/>
                            <a:ext cx="650988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0" y="1573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0" y="0"/>
                              <a:ext cx="22885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24" w:right="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敲敲門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5240" y="49320"/>
                              <a:ext cx="292464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月光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7880" y="215280"/>
                              <a:ext cx="81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3720" y="4148280"/>
                            <a:ext cx="228456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趣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4" w:right="24"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8120" y="4191120"/>
                            <a:ext cx="292680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黃狗生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  小孩秤大象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勇士射太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521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1440" y="0"/>
                            <a:ext cx="2931120" cy="113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我是行道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歡迎來我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種子的旅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right="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綠色的海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0800" y="2261880"/>
                            <a:ext cx="6509880" cy="436320"/>
                          </a:xfrm>
                        </wpg:grpSpPr>
                        <wps:wsp>
                          <wps:cNvSpPr/>
                          <wps:spPr>
                            <a:xfrm>
                              <a:off x="0" y="2242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0" y="0"/>
                              <a:ext cx="22885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24" w:right="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敲敲門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24" w:right="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FF0000"/>
                                    <w:lang w:val="en-US" w:eastAsia="zh-TW" w:bidi="ar-SA"/>
                                  </w:rPr>
                                  <w:t>生活的智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24" w:right="24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4880" y="11520"/>
                              <a:ext cx="292464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24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阿婆的良心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六課　不一樣的捷運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第七課　馬太鞍的巴拉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right="24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440" y="196200"/>
                              <a:ext cx="79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4560" y="2863800"/>
                            <a:ext cx="32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3pt;width:719.85pt;height:446.5pt" coordorigin="113,1060" coordsize="14397,8930">
                <v:line id="shape_0" from="4238,8155" to="5008,81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;top:504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2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225,3751" to="4995,37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9;top:3065;width:4608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 爸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  我的家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黃媽媽的笑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24" w:right="24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13,3704" to="9897,3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996;top:5570;width:9491;height:1860">
                  <v:shape id="shape_0" fillcolor="white" stroked="t" o:allowincell="f" style="position:absolute;left:4996;top:581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24" w:right="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24" w:right="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書迷俱樂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78;top:5570;width:4608;height:1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不說話的萬事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書香森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小讀者樂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一課  喜歡讀書的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24" w:right="24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73,6398" to="9857,63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213,2185" to="4224,95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06,6365" to="4976,6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00,2090" to="9886,2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6;top:1606;width:3603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綠色的大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225,2185" to="4995,2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8;top:310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在我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232;top:9243;width:10252;height:747">
                  <v:line id="shape_0" from="4232,9491" to="5002,94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03;top:9243;width:3603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24" w:right="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敲敲門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78;top:9321;width:4605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月光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559,9582" to="9845,9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32;top:7593;width:3597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趣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4" w:right="24" w:hanging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74;top:7660;width:4608;height:1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黃狗生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  小孩秤大象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勇士射太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594,8180" to="9878,81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5;top:1060;width:4615;height:1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我是行道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歡迎來我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種子的旅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right="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綠色的海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240;top:4622;width:10251;height:688">
                  <v:line id="shape_0" from="4240,4975" to="5010,49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11;top:4622;width:3603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24" w:right="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敲敲門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24" w:right="2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FF0000"/>
                              <w:lang w:val="en-US" w:eastAsia="zh-TW" w:bidi="ar-SA"/>
                            </w:rPr>
                            <w:t>生活的智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24" w:right="24" w:hanging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886;top:4640;width:4605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24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阿婆的良心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六課　不一樣的捷運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FF0000"/>
                              <w:lang w:val="en-US" w:eastAsia="zh-TW" w:bidi="ar-SA"/>
                            </w:rPr>
                            <w:t>第七課　馬太鞍的巴拉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right="24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622,4931" to="9874,4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11,5570" to="4224,5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2"/>
        <w:ind w:left="24" w:right="24" w:hanging="0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17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771"/>
        <w:gridCol w:w="2971"/>
        <w:gridCol w:w="782"/>
        <w:gridCol w:w="1406"/>
        <w:gridCol w:w="1565"/>
        <w:gridCol w:w="3594"/>
        <w:gridCol w:w="2188"/>
        <w:gridCol w:w="1060"/>
      </w:tblGrid>
      <w:tr>
        <w:trPr>
          <w:tblHeader w:val="true"/>
          <w:trHeight w:val="1302" w:hRule="atLeast"/>
          <w:cantSplit w:val="true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" w:right="24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4" w:right="2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ind w:left="24" w:right="24" w:hanging="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一、我是行道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我是行道樹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閱讀和課文相關的課外讀物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「小烏龜的願望」，聽清楚誰許了什麼願望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美讀課文，用親切的語氣，讀出為人服務的熱情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硬筆書法的規則書寫正確的字形與結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讀物，擴充閱讀範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是行道樹／二、歡迎來我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我是行道樹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閱讀與行道樹有關的資料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根據情境接寫句子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歡迎來我家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學習讀寫本課有關的新詞、生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安靜的聆聽同學分享觀察小生物的經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描述觀察到的動物、昆蟲與大自然互動的關係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硬筆書法的規則書寫正確的字形與結構，分辨具有相同部件的字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60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  <w:t xml:space="preserve">5-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 w:eastAsia="zh-TW"/>
              </w:rPr>
              <w:t>能培養良好的閱讀興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注意聆聽，不做不必要的插嘴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歡迎來我家／三、種子的旅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歡迎來我家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介紹動物昆蟲生態的相關書籍和文章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觀察，看圖說出自己的想法，並完成一段文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種子的旅行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輔助記錄種植植物的經過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進行「先聽再動」活動，仔細聆聽教師或同學的連鎖傳述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報告自己種植植物的經過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硬筆書法的規則書寫正確的字形與結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喜愛閱讀課外（注音）讀物，擴展閱讀視野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注意聆聽，不做不必要的插嘴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種子的旅行／四、綠色的海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種子的旅行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簡單的造字原理，輔助識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種子傳播的目的、方式和結果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譬喻的寫作技巧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綠色的海洋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閱讀有關農村景物的書籍和資料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聽懂同學講述自己的見聞和想法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等表達自己對自然體驗或環境保護的想法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綠色的海洋／統整活動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綠色的海洋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描述觀察到的稻子、人物與環境互動的關係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正確寫出國字，分辨相同部件的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本課詞語、語句，了解課文中描寫稻浪的情境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仔細觀察圖片並想像，說出自己的想法並完成完整的句子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指出哪一部分是形容詞，哪一部分是名詞，並說一說名詞加上形容詞後的感覺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鼓勵學生發揮創意，運用不同的形容詞修飾名詞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四幅圖片貫串，說說事情的經過情形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鼓勵學生運用修飾詞語，加上動作表情，練習說一說完整的故事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齊聲朗讀，並依問題的內容，找出具體訊息，並將答案畫線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在段落中依序圈出重要的詞語，先將這些詞語加以串聯，整理重點後，再用自己的話口述一次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基本筆畫的名稱、字形和筆順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熟習常用生字詞語的形音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語言、文字或圖畫等表達自己對自然體驗或環境保護的想法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五、爸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爸爸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注音符號，閱讀童謠、童詩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專心聆聽韻文朗讀的節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完整表達家人對自己的愛與關懷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會配合上下文意，選用適當的詞語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硬筆書法的規則書寫正確的字形與結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運用注音符號，提升說話及閱讀能力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2-1-3-1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概略聽出朗讀時優美的節奏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3-1-1-7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依照文意，概略讀出文章的節奏。</w:t>
            </w:r>
          </w:p>
          <w:p>
            <w:pPr>
              <w:pStyle w:val="3"/>
              <w:spacing w:lineRule="exact" w:line="240"/>
              <w:ind w:left="591" w:right="24" w:hanging="567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4-1-1-3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利用新詞造句。</w:t>
            </w:r>
          </w:p>
          <w:p>
            <w:pPr>
              <w:pStyle w:val="3"/>
              <w:spacing w:lineRule="exact" w:line="240"/>
              <w:ind w:left="24" w:right="24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概略了解課文的內容與大意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爸爸／六、我的家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爸爸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會做適當的聯想，學寫譬喻句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我的家人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閱讀與本課主題相關的繪本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專心聆聽同學發表圖畫故事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完整的句子，介紹自己的家人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由三個相同部件所組成的字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我的家人／七、黃媽媽的笑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、我的家人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本課詞語、語句，體會家人的愛與關懷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圖像文字化，寫出圖畫創作的想法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黃媽媽的笑臉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注音符號，拼讀與感恩主題相關的故事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仔細聆聽課文內容，並回答問題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清楚讀出課文對話的各種語氣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形近字「關」和「開」、多音字「切」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了解課文的內容與大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會使用有禮貌的語言，適當應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黃媽媽的笑臉／統整活動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黃媽媽的笑臉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本課詞語、語句，了解文中人物的情緒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「由於……」的句型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二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，說出每組部首相似、相異的地方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每個部首的意義，加深學生印象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指導學生朗讀標點符號童詩和例句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說明頓號、刪節號的作用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舉實例說明，讓學生清楚區分頓號和刪節號使用上的差異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故事並接續故事結尾：說一說小威會怎麼做？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討論：文章裡這些快樂的人，都有怎樣的共同點？並想一想：什麼樣的人才會快樂呢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活潑敘述故事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習慣和態度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別人分享閱讀的心得。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2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婆的良心傘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敲敲門一　阿婆的良心傘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完整的句子說出自己的看法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想像力，練習接寫故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主題表達意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期中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主題引導／八、不說話的萬事通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、不說話的萬事通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輔助了解字詞的意義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保持適當的書寫距離，一筆一畫認真寫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動發言，積極參與討論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注意字形的正確性：「萬」的下半是「禸」；「辨」的中間是一點、一豎撇，不是「力」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閱讀興趣，感受閱讀的趣味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輔助認識文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認識楷書基本筆畫的書寫原則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3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不說話的萬事通／九、書香森林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、不說話的萬事通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聯想和想像，產生新的意念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疑問句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九、書香森林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完整的句子說出自己的想法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專心聆聽故事，理解故事內容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課文中的新詞造句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分辨形近字，並正確書寫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硬筆書法的規則書寫正確的字形與結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5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說出自己發現的問題和想法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科技與資訊，提升聆聽的能力，以提高學習興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楷書基本筆畫的變化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所擁有的物品並願意與他人分享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書香森林／十、小讀者樂園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九、書香森林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夠珍惜圖書，養成良好的閱讀習慣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夠根據故事內容進行改寫、續寫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、小讀者樂園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注音符號拼讀生活中的各種聲音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聽出教師課文美讀的語調變化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清楚說出分段大意與全文大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「晴」右為「日」，不是「目」；右下為「月」，不是「月（肉）」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和別人分享閱讀的心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5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之輔助，表達自己的經驗和想法（如：寫日記、便條等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參與溝通，聆聽對方的說明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小讀者樂園／十一、喜歡讀書的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、小讀者樂園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討論與引導讓學生了解圖書館的服務項目與功用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應用文（日記）的寫作形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一、喜歡讀書的人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注音符號輔助，閱讀有關歐陽脩的書籍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聽出說話者表達的技巧與特色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分享閱讀的樂趣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注意字形的正確性：「羨」的下半結構左邊為「三點水」，不是「兩點冰」。「歐」的右邊為「欠」，不是「又」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硬筆書法的規則書寫正確的字形與結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5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圖書室的設施、使用途徑和功能，並能充分利用，以激發閱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興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明白的口述一件事情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所擁有的物品並願意與他人分享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喜歡讀書的人／統整活動三／單元主題引導／十二、黃狗生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一、喜歡讀書的人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口述或筆述分享閱讀心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閱讀課文及課外的短文，感受讀書帶來知識的喜悅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對話演練：學生兩人一組，一人飾演阿力，一人飾演李叔叔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，學生分組討論後，教師總結使用「你（們）、我（們）、他（們）」的時候，要注意說話對象是誰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完成習作的練習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指導學生仔細聆聽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指派學生試說故事內容，給予正面的鼓勵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，用連貫語氣表達各幅圖片內容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先默讀日記範文，明白日記的格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選取日記的材料。並鼓勵學生口述日記內容，書寫在黑板上供參考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二、黃狗生蛋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注音符號，學習讀寫本課的新詞、生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靜聆聽課文的內容並回答問題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培養良好的閱讀興趣、態度和習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觀摩、分享與欣賞，培養良好的寫作態度與興趣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清楚說出自己的意思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利的說故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相互觀摩作品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和他人分享自己的經驗和想法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所擁有的物品並願意與他人分享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黃狗生蛋／十三、小孩秤大象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二、黃狗生蛋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看圖生動的說出故事內容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辨認形近字，寫出正確的國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讀懂課文內容，說出狗窩裡有蛋的原因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根據提示寫出正確而完整的「假設句」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三、小孩秤大象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靜聆聽課文的內容並回答問題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清楚流利說出秤大象的步驟與順序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的看圖說故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新詞造句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  <w:p>
            <w:pPr>
              <w:pStyle w:val="14"/>
              <w:spacing w:lineRule="exact" w:line="240"/>
              <w:ind w:left="10" w:right="24" w:hanging="0"/>
              <w:jc w:val="both"/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cs="標楷體" w:ascii="標楷體" w:hAnsi="標楷體"/>
                <w:bCs/>
                <w:sz w:val="20"/>
                <w:szCs w:val="20"/>
                <w:lang w:val="en-US" w:eastAsia="zh-TW"/>
              </w:rPr>
              <w:t xml:space="preserve">1-1-5-4 </w:t>
            </w:r>
            <w:r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  <w:t>能就所讀的注音讀物，提出自己的看法，並做整理歸納。</w:t>
            </w:r>
          </w:p>
          <w:p>
            <w:pPr>
              <w:pStyle w:val="14"/>
              <w:spacing w:lineRule="exact" w:line="240"/>
              <w:ind w:left="10" w:right="24" w:hanging="0"/>
              <w:jc w:val="both"/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cs="標楷體" w:ascii="標楷體" w:hAnsi="標楷體"/>
                <w:bCs/>
                <w:sz w:val="20"/>
                <w:szCs w:val="20"/>
                <w:lang w:val="en-US" w:eastAsia="zh-TW"/>
              </w:rPr>
              <w:t xml:space="preserve">2-1-1-8 </w:t>
            </w:r>
            <w:r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  <w:t>能主動參與溝通，聆聽對方的說明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3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小孩秤大象／十四、勇士射太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三、小孩秤大象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讀懂課文內容，理解敘述四要素敘事的方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概略了解課文的內容與大意，理解倒敘的記敘方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「……竟然……」造出意思完整的句子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關聯詞依序將數個動作組成一段話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四、勇士射太陽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注音符號，閱讀課文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專心聆聽同學發言，並掌握重點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40"/>
              <w:ind w:left="10" w:right="24" w:hanging="0"/>
              <w:jc w:val="both"/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cs="標楷體" w:ascii="標楷體" w:hAnsi="標楷體"/>
                <w:bCs/>
                <w:sz w:val="20"/>
                <w:szCs w:val="20"/>
                <w:lang w:val="en-US" w:eastAsia="zh-TW"/>
              </w:rPr>
              <w:t xml:space="preserve">3-1-1-1 </w:t>
            </w:r>
            <w:r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  <w:t>能清楚明白的口述一件事情。</w:t>
            </w:r>
            <w:r>
              <w:rPr>
                <w:rFonts w:cs="標楷體" w:ascii="標楷體" w:hAnsi="標楷體"/>
                <w:bCs/>
                <w:sz w:val="20"/>
                <w:szCs w:val="20"/>
                <w:lang w:val="en-US" w:eastAsia="zh-TW"/>
              </w:rPr>
              <w:t xml:space="preserve">4-1-4-3 </w:t>
            </w:r>
            <w:r>
              <w:rPr>
                <w:rFonts w:ascii="標楷體" w:hAnsi="標楷體" w:cs="標楷體"/>
                <w:bCs/>
                <w:sz w:val="20"/>
                <w:szCs w:val="20"/>
                <w:lang w:val="en-US" w:eastAsia="zh-TW"/>
              </w:rPr>
              <w:t>能用硬筆寫出合理的筆順、正確的筆畫及形體結構的漢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學過的字詞，造出通順的短語或句子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的掌握聆聽到的內容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0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勇士射太陽／統整活動四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四、勇士射太陽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適當的語調朗讀課文，注意語句中聲音的表情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寫出正確而工整的國字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先掌握故事中的人物及基本情節，再說出全文大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使用「……突然……」、「……原來……」造出正確的句子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解釋專名號和書名號的意義及使用方式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結合教過的標點符號，以專名號、書名號造句，分組討論後上臺發表分享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流利的說故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硬筆寫出合理的筆順、正確的筆畫及形體結構的國字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簡單句型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autoSpaceDE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月光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四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念各組句子，教師引導發現後兩組的相同、相異處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領學生用適當的語氣念出句子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電子教科書，指導學生仔細聆聽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指派學生試說故事內容，給予正面的鼓勵。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敲敲門二　月光河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清楚說出自己的意思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並練習使用常用的標點符號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讀物，擴充閱讀範圍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期末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光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敲敲門二　月光河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詩中所要表達的真正含義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別人所表達的意思，達成溝通的目的。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1-1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依照文意，概略讀出文章的節奏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7/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月光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敲敲門二　月光河</w:t>
            </w:r>
          </w:p>
          <w:p>
            <w:pPr>
              <w:pStyle w:val="TextBodyIndent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仿寫出簡單而完整的句型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widowControl w:val="false"/>
              <w:spacing w:lineRule="auto" w:line="240" w:before="0" w:after="0"/>
              <w:ind w:left="24" w:right="24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擴充詞彙，正確的遣詞造句，並練習常用的基本句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休業式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24" w:right="24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註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Style30"/>
        <w:numPr>
          <w:ilvl w:val="0"/>
          <w:numId w:val="5"/>
        </w:numPr>
        <w:spacing w:lineRule="exact" w:line="400" w:before="0" w:after="90"/>
        <w:ind w:left="984" w:right="24" w:hanging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列出進度，提供計畫，並且必須符合教育處給的表件格式。</w:t>
      </w:r>
    </w:p>
    <w:p>
      <w:pPr>
        <w:pStyle w:val="Style30"/>
        <w:numPr>
          <w:ilvl w:val="0"/>
          <w:numId w:val="2"/>
        </w:numPr>
        <w:spacing w:lineRule="exact" w:line="400" w:before="0" w:after="90"/>
        <w:ind w:left="984" w:right="24" w:hanging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此表格為課程審查加分項目。</w:t>
      </w:r>
    </w:p>
    <w:p>
      <w:pPr>
        <w:pStyle w:val="Style30"/>
        <w:numPr>
          <w:ilvl w:val="0"/>
          <w:numId w:val="2"/>
        </w:numPr>
        <w:spacing w:lineRule="exact" w:line="400" w:before="0" w:after="90"/>
        <w:ind w:left="984" w:right="24" w:hanging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各校實際教學之週別填列，並自行增列。</w:t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" w:right="2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" w:right="2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left="10" w:right="10" w:hanging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0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1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2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3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本文縮排 字元"/>
    <w:qFormat/>
    <w:rPr>
      <w:kern w:val="2"/>
      <w:sz w:val="24"/>
      <w:szCs w:val="24"/>
    </w:rPr>
  </w:style>
  <w:style w:type="character" w:styleId="1">
    <w:name w:val="分項細目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left="10" w:right="10" w:firstLine="567"/>
      <w:jc w:val="both"/>
    </w:pPr>
    <w:rPr>
      <w:rFonts w:eastAsia="標楷體"/>
      <w:szCs w:val="20"/>
    </w:rPr>
  </w:style>
  <w:style w:type="paragraph" w:styleId="Style26">
    <w:name w:val="分段能力指標"/>
    <w:basedOn w:val="Normal"/>
    <w:qFormat/>
    <w:pPr>
      <w:snapToGrid w:val="false"/>
      <w:spacing w:lineRule="exact" w:line="280"/>
      <w:ind w:left="595" w:right="10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0">
    <w:name w:val="清單段落"/>
    <w:basedOn w:val="Normal"/>
    <w:qFormat/>
    <w:pPr>
      <w:ind w:left="480" w:right="10" w:hanging="0"/>
    </w:pPr>
    <w:rPr/>
  </w:style>
  <w:style w:type="paragraph" w:styleId="TextBodyIndent">
    <w:name w:val="Body Text Indent"/>
    <w:basedOn w:val="Normal"/>
    <w:pPr>
      <w:spacing w:before="0" w:after="120"/>
      <w:ind w:left="480" w:right="10" w:hanging="0"/>
    </w:pPr>
    <w:rPr>
      <w:lang w:val="en-US"/>
    </w:rPr>
  </w:style>
  <w:style w:type="paragraph" w:styleId="Web">
    <w:name w:val="內文 (Web)"/>
    <w:basedOn w:val="Normal"/>
    <w:qFormat/>
    <w:pPr>
      <w:spacing w:lineRule="auto" w:line="240" w:before="100" w:after="100"/>
      <w:ind w:left="0" w:right="0" w:hanging="0"/>
    </w:pPr>
    <w:rPr>
      <w:rFonts w:ascii="新細明體;PMingLiU" w:hAnsi="新細明體;PMingLiU" w:cs="新細明體;PMingLiU"/>
      <w:kern w:val="0"/>
    </w:rPr>
  </w:style>
  <w:style w:type="paragraph" w:styleId="0">
    <w:name w:val="0"/>
    <w:basedOn w:val="Normal"/>
    <w:qFormat/>
    <w:pPr>
      <w:widowControl w:val="false"/>
      <w:spacing w:lineRule="auto" w:line="240"/>
      <w:ind w:left="24" w:right="24" w:hanging="0"/>
    </w:pPr>
    <w:rPr>
      <w:rFonts w:ascii="新細明體;PMingLiU" w:hAnsi="新細明體;PMingLiU" w:cs="新細明體;PMingLiU"/>
      <w:sz w:val="16"/>
      <w:szCs w:val="16"/>
    </w:rPr>
  </w:style>
  <w:style w:type="paragraph" w:styleId="14">
    <w:name w:val="分項細目1"/>
    <w:basedOn w:val="Normal"/>
    <w:qFormat/>
    <w:pPr>
      <w:widowControl w:val="false"/>
      <w:snapToGrid w:val="false"/>
      <w:spacing w:lineRule="auto" w:line="240"/>
      <w:ind w:left="507" w:right="0" w:hanging="332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3:00Z</dcterms:created>
  <dc:creator>tpser1a6</dc:creator>
  <dc:description/>
  <cp:keywords/>
  <dc:language>en-US</dc:language>
  <cp:lastModifiedBy>USER</cp:lastModifiedBy>
  <dcterms:modified xsi:type="dcterms:W3CDTF">2019-06-25T05:52:00Z</dcterms:modified>
  <cp:revision>4</cp:revision>
  <dc:subject/>
  <dc:title>國語 領域計畫表</dc:title>
</cp:coreProperties>
</file>