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 富源 </w:t>
      </w:r>
      <w:r>
        <w:rPr>
          <w:rFonts w:ascii="標楷體" w:hAnsi="標楷體" w:cs="標楷體" w:eastAsia="標楷體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 xml:space="preserve">108 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1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二 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  數學 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 xml:space="preserve">             鍾家淇           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 xml:space="preserve">）節，補救教學節數（ </w:t>
      </w:r>
      <w:r>
        <w:rPr>
          <w:rFonts w:eastAsia="標楷體" w:cs="標楷體" w:ascii="標楷體" w:hAnsi="標楷體"/>
          <w:sz w:val="28"/>
          <w:szCs w:val="28"/>
        </w:rPr>
        <w:t xml:space="preserve">0 </w:t>
      </w:r>
      <w:r>
        <w:rPr>
          <w:rFonts w:ascii="標楷體" w:hAnsi="標楷體" w:cs="標楷體" w:eastAsia="標楷體"/>
          <w:sz w:val="28"/>
          <w:szCs w:val="28"/>
        </w:rPr>
        <w:t xml:space="preserve">）節，共（ </w:t>
      </w:r>
      <w:r>
        <w:rPr>
          <w:rFonts w:eastAsia="標楷體" w:cs="標楷體" w:ascii="標楷體" w:hAnsi="標楷體"/>
          <w:sz w:val="28"/>
          <w:szCs w:val="28"/>
        </w:rPr>
        <w:t xml:space="preserve">3 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snapToGrid w:val="false"/>
        <w:spacing w:lineRule="exact" w:line="240" w:before="0" w:after="18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學習目標：</w:t>
      </w:r>
    </w:p>
    <w:p>
      <w:pPr>
        <w:pStyle w:val="Normal"/>
        <w:ind w:left="99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數：</w:t>
      </w:r>
    </w:p>
    <w:p>
      <w:pPr>
        <w:pStyle w:val="Normal"/>
        <w:ind w:left="99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建立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～</w:t>
      </w:r>
      <w:r>
        <w:rPr>
          <w:rFonts w:eastAsia="標楷體" w:cs="標楷體" w:ascii="標楷體" w:hAnsi="標楷體"/>
        </w:rPr>
        <w:t>200</w:t>
      </w:r>
      <w:r>
        <w:rPr>
          <w:rFonts w:ascii="標楷體" w:hAnsi="標楷體" w:cs="標楷體" w:eastAsia="標楷體"/>
        </w:rPr>
        <w:t>的數詞序列。</w:t>
      </w:r>
    </w:p>
    <w:p>
      <w:pPr>
        <w:pStyle w:val="Normal"/>
        <w:ind w:left="99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100</w:t>
      </w:r>
      <w:r>
        <w:rPr>
          <w:rFonts w:ascii="標楷體" w:hAnsi="標楷體" w:cs="標楷體" w:eastAsia="標楷體"/>
        </w:rPr>
        <w:t>～</w:t>
      </w:r>
      <w:r>
        <w:rPr>
          <w:rFonts w:eastAsia="標楷體" w:cs="標楷體" w:ascii="標楷體" w:hAnsi="標楷體"/>
        </w:rPr>
        <w:t>200</w:t>
      </w:r>
      <w:r>
        <w:rPr>
          <w:rFonts w:ascii="標楷體" w:hAnsi="標楷體" w:cs="標楷體" w:eastAsia="標楷體"/>
        </w:rPr>
        <w:t>數的說、讀、聽、寫、做。</w:t>
      </w:r>
    </w:p>
    <w:p>
      <w:pPr>
        <w:pStyle w:val="Normal"/>
        <w:ind w:left="99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200</w:t>
      </w:r>
      <w:r>
        <w:rPr>
          <w:rFonts w:ascii="標楷體" w:hAnsi="標楷體" w:cs="標楷體" w:eastAsia="標楷體"/>
        </w:rPr>
        <w:t>以內數的化聚。</w:t>
      </w:r>
    </w:p>
    <w:p>
      <w:pPr>
        <w:pStyle w:val="Normal"/>
        <w:ind w:left="99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用＞和＜表示</w:t>
      </w:r>
      <w:r>
        <w:rPr>
          <w:rFonts w:eastAsia="標楷體" w:cs="標楷體" w:ascii="標楷體" w:hAnsi="標楷體"/>
        </w:rPr>
        <w:t>200</w:t>
      </w:r>
      <w:r>
        <w:rPr>
          <w:rFonts w:ascii="標楷體" w:hAnsi="標楷體" w:cs="標楷體" w:eastAsia="標楷體"/>
        </w:rPr>
        <w:t>以內兩數的大小關係。</w:t>
      </w:r>
    </w:p>
    <w:p>
      <w:pPr>
        <w:pStyle w:val="Normal"/>
        <w:ind w:left="99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5)</w:t>
      </w:r>
      <w:r>
        <w:rPr>
          <w:rFonts w:ascii="標楷體" w:hAnsi="標楷體" w:cs="標楷體" w:eastAsia="標楷體"/>
        </w:rPr>
        <w:t>認識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元及錢幣的混合使用。</w:t>
      </w:r>
    </w:p>
    <w:p>
      <w:pPr>
        <w:pStyle w:val="Normal"/>
        <w:ind w:left="99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計算：</w:t>
      </w:r>
    </w:p>
    <w:p>
      <w:pPr>
        <w:pStyle w:val="Normal"/>
        <w:ind w:left="99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用直式做二位數的加減計算。</w:t>
      </w:r>
    </w:p>
    <w:p>
      <w:pPr>
        <w:pStyle w:val="Normal"/>
        <w:ind w:left="99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認識加減法的互逆關係，並用其檢驗答案的合理性。</w:t>
      </w:r>
    </w:p>
    <w:p>
      <w:pPr>
        <w:pStyle w:val="Normal"/>
        <w:ind w:left="99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解加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數未知和被加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數未知的問題。</w:t>
      </w:r>
    </w:p>
    <w:p>
      <w:pPr>
        <w:pStyle w:val="Normal"/>
        <w:ind w:left="99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兩步驟加減混合計算。</w:t>
      </w:r>
    </w:p>
    <w:p>
      <w:pPr>
        <w:pStyle w:val="Normal"/>
        <w:ind w:left="99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5)</w:t>
      </w:r>
      <w:r>
        <w:rPr>
          <w:rFonts w:ascii="標楷體" w:hAnsi="標楷體" w:cs="標楷體" w:eastAsia="標楷體"/>
        </w:rPr>
        <w:t>能做簡單二位數的加減估算。</w:t>
      </w:r>
    </w:p>
    <w:p>
      <w:pPr>
        <w:pStyle w:val="Normal"/>
        <w:ind w:left="99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6)</w:t>
      </w:r>
      <w:r>
        <w:rPr>
          <w:rFonts w:ascii="標楷體" w:hAnsi="標楷體" w:cs="標楷體" w:eastAsia="標楷體"/>
        </w:rPr>
        <w:t>「倍」的了解，並透過累加解決倍的問題。</w:t>
      </w:r>
    </w:p>
    <w:p>
      <w:pPr>
        <w:pStyle w:val="Normal"/>
        <w:ind w:left="99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7)</w:t>
      </w:r>
      <w:r>
        <w:rPr>
          <w:rFonts w:ascii="標楷體" w:hAnsi="標楷體" w:cs="標楷體" w:eastAsia="標楷體"/>
        </w:rPr>
        <w:t>認識乘號與乘法算式。</w:t>
      </w:r>
    </w:p>
    <w:p>
      <w:pPr>
        <w:pStyle w:val="Normal"/>
        <w:ind w:left="99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8)</w:t>
      </w:r>
      <w:r>
        <w:rPr>
          <w:rFonts w:ascii="標楷體" w:hAnsi="標楷體" w:cs="標楷體" w:eastAsia="標楷體"/>
        </w:rPr>
        <w:t>理解乘法的意義並解決生活中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和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的簡單整數倍問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單位量≦</w:t>
      </w:r>
      <w:r>
        <w:rPr>
          <w:rFonts w:eastAsia="標楷體" w:cs="標楷體" w:ascii="標楷體" w:hAnsi="標楷體"/>
        </w:rPr>
        <w:t>10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99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量與實測：</w:t>
      </w:r>
    </w:p>
    <w:p>
      <w:pPr>
        <w:pStyle w:val="Normal"/>
        <w:ind w:left="99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理解用不同個別單位測量同一長度時，其數值不同，並能說明原因。</w:t>
      </w:r>
    </w:p>
    <w:p>
      <w:pPr>
        <w:pStyle w:val="Normal"/>
        <w:ind w:left="99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認識「公分」，並使用公分刻度尺測量長度。</w:t>
      </w:r>
    </w:p>
    <w:p>
      <w:pPr>
        <w:pStyle w:val="Normal"/>
        <w:ind w:left="99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使用直尺畫出或做出指定長度的線段。</w:t>
      </w:r>
    </w:p>
    <w:p>
      <w:pPr>
        <w:pStyle w:val="Normal"/>
        <w:ind w:left="99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畫出兩點間的線段，並測量其長度。</w:t>
      </w:r>
    </w:p>
    <w:p>
      <w:pPr>
        <w:pStyle w:val="Normal"/>
        <w:ind w:left="99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5)</w:t>
      </w:r>
      <w:r>
        <w:rPr>
          <w:rFonts w:ascii="標楷體" w:hAnsi="標楷體" w:cs="標楷體" w:eastAsia="標楷體"/>
        </w:rPr>
        <w:t>透過實測培養長度的量感，並進行估測。</w:t>
      </w:r>
    </w:p>
    <w:p>
      <w:pPr>
        <w:pStyle w:val="Normal"/>
        <w:ind w:left="99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6)</w:t>
      </w:r>
      <w:r>
        <w:rPr>
          <w:rFonts w:ascii="標楷體" w:hAnsi="標楷體" w:cs="標楷體" w:eastAsia="標楷體"/>
        </w:rPr>
        <w:t>報讀鐘面上的時刻是幾點幾分。</w:t>
      </w:r>
    </w:p>
    <w:p>
      <w:pPr>
        <w:pStyle w:val="Normal"/>
        <w:ind w:left="99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7)</w:t>
      </w:r>
      <w:r>
        <w:rPr>
          <w:rFonts w:ascii="標楷體" w:hAnsi="標楷體" w:cs="標楷體" w:eastAsia="標楷體"/>
        </w:rPr>
        <w:t>將鐘面時刻和數字鐘對應。</w:t>
      </w:r>
    </w:p>
    <w:p>
      <w:pPr>
        <w:pStyle w:val="Normal"/>
        <w:ind w:left="99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8)</w:t>
      </w:r>
      <w:r>
        <w:rPr>
          <w:rFonts w:ascii="標楷體" w:hAnsi="標楷體" w:cs="標楷體" w:eastAsia="標楷體"/>
        </w:rPr>
        <w:t>經驗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鐘的量感。</w:t>
      </w:r>
    </w:p>
    <w:p>
      <w:pPr>
        <w:pStyle w:val="Normal"/>
        <w:ind w:left="99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9)</w:t>
      </w:r>
      <w:r>
        <w:rPr>
          <w:rFonts w:ascii="標楷體" w:hAnsi="標楷體" w:cs="標楷體" w:eastAsia="標楷體"/>
        </w:rPr>
        <w:t>知道某時刻經過幾分鐘或幾小時後的時刻。</w:t>
      </w:r>
    </w:p>
    <w:p>
      <w:pPr>
        <w:pStyle w:val="Normal"/>
        <w:ind w:left="99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0)</w:t>
      </w:r>
      <w:r>
        <w:rPr>
          <w:rFonts w:ascii="標楷體" w:hAnsi="標楷體" w:cs="標楷體" w:eastAsia="標楷體"/>
        </w:rPr>
        <w:t>透過觀察鐘面，能點數兩時刻之間的時間。</w:t>
      </w:r>
    </w:p>
    <w:p>
      <w:pPr>
        <w:pStyle w:val="Normal"/>
        <w:ind w:left="99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1)</w:t>
      </w:r>
      <w:r>
        <w:rPr>
          <w:rFonts w:ascii="標楷體" w:hAnsi="標楷體" w:cs="標楷體" w:eastAsia="標楷體"/>
        </w:rPr>
        <w:t>認識容量和重量，並做直接比較、間接比較和個別單位比較。</w:t>
      </w:r>
    </w:p>
    <w:p>
      <w:pPr>
        <w:pStyle w:val="Normal"/>
        <w:ind w:left="99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幾何：</w:t>
      </w:r>
    </w:p>
    <w:p>
      <w:pPr>
        <w:pStyle w:val="Normal"/>
        <w:ind w:left="99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認識水平面和水平線。</w:t>
      </w:r>
    </w:p>
    <w:p>
      <w:pPr>
        <w:pStyle w:val="Normal"/>
        <w:ind w:left="99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識識鉛直線。</w:t>
      </w:r>
    </w:p>
    <w:p>
      <w:pPr>
        <w:pStyle w:val="Normal"/>
        <w:ind w:left="991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認識生活周遭中水平的現象與鉛直的現象。</w:t>
      </w:r>
      <w:r>
        <w:br w:type="page"/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</w:p>
    <w:p>
      <w:pPr>
        <w:pStyle w:val="Normal"/>
        <w:spacing w:lineRule="exact" w:line="400" w:before="0" w:after="360"/>
        <w:ind w:left="992" w:hanging="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830</wp:posOffset>
                </wp:positionH>
                <wp:positionV relativeFrom="paragraph">
                  <wp:posOffset>-148590</wp:posOffset>
                </wp:positionV>
                <wp:extent cx="9127490" cy="6045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6045120"/>
                          <a:chOff x="0" y="0"/>
                          <a:chExt cx="9127440" cy="6045120"/>
                        </a:xfrm>
                      </wpg:grpSpPr>
                      <wps:wsp>
                        <wps:cNvSpPr txBox="1"/>
                        <wps:spPr>
                          <a:xfrm>
                            <a:off x="0" y="248544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數學2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1080" y="0"/>
                            <a:ext cx="6516360" cy="6045120"/>
                          </a:xfrm>
                        </wpg:grpSpPr>
                        <wps:wsp>
                          <wps:cNvSpPr/>
                          <wps:spPr>
                            <a:xfrm>
                              <a:off x="10080" y="210240"/>
                              <a:ext cx="720" cy="56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874">
                                  <a:moveTo>
                                    <a:pt x="0" y="0"/>
                                  </a:moveTo>
                                  <a:lnTo>
                                    <a:pt x="9" y="8874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06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556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088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152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58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612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18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4208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164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第一單元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0D0D0D"/>
                                    <w:lang w:val="en-US" w:eastAsia="zh-TW" w:bidi="ar-SA"/>
                                  </w:rPr>
                                  <w:t>200以內的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62496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第二單元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0D0D0D"/>
                                    <w:lang w:val="en-US" w:eastAsia="zh-TW" w:bidi="ar-SA"/>
                                  </w:rPr>
                                  <w:t>量長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124956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第三單元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二位數的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0D0D0D"/>
                                    <w:lang w:val="en-US" w:eastAsia="zh-TW" w:bidi="ar-SA"/>
                                  </w:rPr>
                                  <w:t>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式加減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187524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第四單元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auto"/>
                                    <w:lang w:val="en-US" w:eastAsia="zh-TW" w:bidi="ar-SA"/>
                                  </w:rPr>
                                  <w:t>幾點幾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312552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第六單元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auto"/>
                                    <w:lang w:val="en-US" w:eastAsia="zh-TW" w:bidi="ar-SA"/>
                                  </w:rPr>
                                  <w:t>2、5、4、8的乘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249984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第五單元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auto"/>
                                    <w:lang w:val="en-US" w:eastAsia="zh-TW" w:bidi="ar-SA"/>
                                  </w:rPr>
                                  <w:t>面的大小比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375048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第七單元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auto"/>
                                    <w:lang w:val="en-US" w:eastAsia="zh-TW" w:bidi="ar-SA"/>
                                  </w:rPr>
                                  <w:t>平行和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ascii="新細明體;PMingLiU" w:hAnsi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437580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第八單元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auto"/>
                                    <w:lang w:val="en-US" w:eastAsia="zh-TW" w:bidi="ar-SA"/>
                                  </w:rPr>
                                  <w:t>3、6、9、7的乘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562608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第十單元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auto"/>
                                    <w:lang w:val="en-US" w:eastAsia="zh-TW" w:bidi="ar-SA"/>
                                  </w:rPr>
                                  <w:t>容量與重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500076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第九單元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auto"/>
                                    <w:lang w:val="en-US" w:eastAsia="zh-TW" w:bidi="ar-SA"/>
                                  </w:rPr>
                                  <w:t>兩步驟的加減與估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pt;margin-top:-11.7pt;width:718.7pt;height:476pt" coordorigin="658,-234" coordsize="14374,9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58;top:3680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數學2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770;top:-234;width:10262;height:9520">
                  <v:shape id="shape_0" ID="Freeform 360" coordsize="9,8874" path="m0,0l9,8874e" stroked="t" o:allowincell="f" style="position:absolute;left:4786;top:97;width:0;height:887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4770,106" to="10460,106" ID="Line 3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1090" to="10460,1090" ID="Line 3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2074" to="10460,2074" ID="Line 3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3059" to="10460,3059" ID="Line 3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5028" to="10460,5028" ID="Line 3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4043" to="10460,4043" ID="Line 3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6012" to="10460,6012" ID="Line 3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6997" to="10460,6997" ID="Line 3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8966" to="10460,8966" ID="Line 3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7981" to="10460,7981" ID="Line 3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423;top:-234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第一單元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0D0D0D"/>
                              <w:lang w:val="en-US" w:eastAsia="zh-TW" w:bidi="ar-SA"/>
                            </w:rPr>
                            <w:t>200以內的數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75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第二單元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0D0D0D"/>
                              <w:lang w:val="en-US" w:eastAsia="zh-TW" w:bidi="ar-SA"/>
                            </w:rPr>
                            <w:t>量長度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1734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第三單元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二位數的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0D0D0D"/>
                              <w:lang w:val="en-US" w:eastAsia="zh-TW" w:bidi="ar-SA"/>
                            </w:rPr>
                            <w:t>直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式加減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2719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第四單元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auto"/>
                              <w:lang w:val="en-US" w:eastAsia="zh-TW" w:bidi="ar-SA"/>
                            </w:rPr>
                            <w:t>幾點幾分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4688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第六單元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auto"/>
                              <w:lang w:val="en-US" w:eastAsia="zh-TW" w:bidi="ar-SA"/>
                            </w:rPr>
                            <w:t>2、5、4、8的乘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3703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第五單元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auto"/>
                              <w:lang w:val="en-US" w:eastAsia="zh-TW" w:bidi="ar-SA"/>
                            </w:rPr>
                            <w:t>面的大小比較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5672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第七單元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auto"/>
                              <w:lang w:val="en-US" w:eastAsia="zh-TW" w:bidi="ar-SA"/>
                            </w:rPr>
                            <w:t>平行和垂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ascii="新細明體;PMingLiU" w:hAnsi="新細明體;PMingLiU" w:cs="新細明體;PMingLiU"/>
                              <w:color w:val="auto"/>
                              <w:lang w:val="en-US" w:eastAsia="zh-TW" w:bidi="ar-SA"/>
                            </w:rPr>
                            <w:t>直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6657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第八單元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auto"/>
                              <w:lang w:val="en-US" w:eastAsia="zh-TW" w:bidi="ar-SA"/>
                            </w:rPr>
                            <w:t>3、6、9、7的乘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8626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第十單元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auto"/>
                              <w:lang w:val="en-US" w:eastAsia="zh-TW" w:bidi="ar-SA"/>
                            </w:rPr>
                            <w:t>容量與重量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7641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第九單元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auto"/>
                              <w:lang w:val="en-US" w:eastAsia="zh-TW" w:bidi="ar-SA"/>
                            </w:rPr>
                            <w:t>兩步驟的加減與估算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學期課程內涵</w:t>
      </w:r>
      <w:r>
        <w:rPr/>
        <w:t>：（單元名稱及教學內容務必每週填寫）</w:t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73"/>
        <w:gridCol w:w="2968"/>
        <w:gridCol w:w="781"/>
        <w:gridCol w:w="1405"/>
        <w:gridCol w:w="1563"/>
        <w:gridCol w:w="3593"/>
        <w:gridCol w:w="2188"/>
        <w:gridCol w:w="1058"/>
      </w:tblGrid>
      <w:tr>
        <w:trPr>
          <w:tblHeader w:val="true"/>
          <w:trHeight w:val="1205" w:hRule="atLeast"/>
          <w:cantSplit w:val="true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pacing w:lineRule="exact" w:line="240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 註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8/2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8/3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20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以內的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數一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紫斑蝶圖口述布題，透過操作圖卡以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以內的量為起點，逐次累加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建立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以內的數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唱數活動，學習和建立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以內的數詞序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以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以內的任意數為起點，做逐次累十的活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以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以內的任意數為起點，做逐次累減一或十的活動，學生觀察和討論進行解題活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以內的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操作、觀察和討論，進行讀、寫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以內的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操作、觀察和討論，表徵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以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內的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認識定位板百位的位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學生進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化聚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一單元「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00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以內的數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1000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以內的數及「百位」的位名，並進行位值單位換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,C-R-2,C-R-3,C-R-4,C-T-1,C-T-2,C-S-3,C-C-1,C-C-2,C-C-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適當表達自己的意見和感受，不受性別的限制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0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20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以內的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認識及使用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元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操作，認識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元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操作，察覺各種面值錢幣兌換的方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操作，進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化聚，並用圖象表示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比大小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操作，進行比較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以內兩量的多少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操作定位板，進行比較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以內兩數的大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比較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以內兩數的大小，並用＞和＜符號來表示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一單元「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00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以內的數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1000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以內的數及「百位」的位名，並進行位值單位換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100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元的幣值，並做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元與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100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元錢幣的換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適當表達自己的意見和感受，不受性別的限制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0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量長度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個別單位的測量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、討論的活動，理解用不同個別單位測量同一長度時，其數值不同，並能說明原因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經驗用不同個別單位測量同一長度時，其數值不同，並能說明原因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認識公分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使用不同單位量測量的困難，引入使用普遍單位的需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操作，使用公分刻度尺測量長度，知道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分的長度及培養量感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進行長度的累加，察覺幾個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分就是幾公分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二單元「量長度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實作評量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1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用不同個別單位測量同一長度時，其數值不同，並能說明原因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1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長度單位「公分」、「公尺」及其關係，並能做相關的實測、估測與同單位的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,C-S-3,C-C-1,C-C-2,C-C-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適當表達自己的意見和感受，不受性別的限制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1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2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量長度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量長度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操作，察覺公分刻度尺的正確使用方法，並進行長度的實測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操作，進行長度估測，培養量感，並實際測量，檢驗估測的結果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操作，使用公分刻度尺分段測量，察覺物件的總長度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操作，並使用公分刻度尺，畫出或做出指定的長度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課本斷尺的情境，報讀線段的正確長度，並會使用斷尺畫出指定長度的線段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長度的合成和分解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和討論，解決長度的合成問題，並能用加法算式記錄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解決長度的分解問題，並能用減法算式記錄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二單元「量長度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1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長度單位「公分」、「公尺」及其關係，並能做相關的實測、估測與同單位的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s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使用直尺處理與線段有關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,C-S-3,C-C-1,C-C-2,C-C-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適當表達自己的意見和感受，不受性別的限制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2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2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二位數的直式加減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加法直式計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配合定位板，複習和進行二位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不進位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加法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進行二位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一次進位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加法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進行二位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二次進位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加法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三單元「二位數的直式加減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練二位數加減直式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,C-R-2,C-R-3,C-R-4,C-T-1,C-T-2,C-T-4,,C-S-2,C-S-3,C-C-1,C-C-2,C-C-3,C-C-5,C-C-7,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適當表達自己的意見和感受，不受性別的限制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2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二位數的直式加減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減法直式計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進行二位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不退位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減法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進行二位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一次退位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減法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三單元「二位數的直式加減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練二位數加減直式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,C-R-2,C-R-3,C-R-4,C-T-1,C-T-2,C-T-4,,C-S-2,C-S-3,C-C-1,C-C-2,C-C-3,C-C-5,C-C-7,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適當表達自己的意見和感受，不受性別的限制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0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幾點幾分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幾點幾分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複習報讀整點和半點時刻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認識短針就是時針；長針就是分針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操作，察覺分針走一格就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操作，進行時刻的報讀幾點幾分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操作，察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格一數的方式，並進行時刻的報讀幾點幾分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操作，進行指定的時刻的解題活動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四單元「幾點幾分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1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鐘面上的時刻是幾點幾分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,C-R-2,C-R-3,C-R-4,C-S-3,C-C-1,C-C-2,C-C-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適當表達自己的意見和感受，不受性別的限制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1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幾點幾分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數字鐘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鐘面時刻和數字鐘對應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進行數字鐘的報讀和操作活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會是幾時幾分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鐘面指針的變化，察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小時＝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操作，察覺某時刻經過幾分鐘、幾小時後的時刻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操作，察覺幾時幾分到幾時幾分是經過多久的時間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四單元「幾點幾分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1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鐘面上的時刻是幾點幾分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,C-R-2,C-R-3,C-R-4,C-S-3,C-C-1,C-C-2,C-C-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適當表達自己的意見和感受，不受性別的限制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2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2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面的大小比較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面的大小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直接比較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課本和桌面認識面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利用直接比較，進行附件圖卡的大小比較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面的大小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間接比較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揭示附件圖卡，引導學生透過複製圖形的方式，間接比較面的大小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五單元「面的大小比較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1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面積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2-s-04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s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面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,C-R-2,C-R-3,C-R-4,C-S-3,C-C-1,C-C-2,C-C-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2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面的大小比較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面的大小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個別單位比較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點數方格數量，比較圖形的大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說明占地盤的遊戲方法，讓學生進行遊戲，並比較兩人所占地盤的大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瓷磚情境重新布題，學生透過點算個別單位比較面的大小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五單元「面的大小比較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1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面積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2-s-04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s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面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,C-R-2,C-R-3,C-R-4,C-S-3,C-C-1,C-C-2,C-C-3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【期中評量週】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0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0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的乘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幾的幾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、討論和操作，經驗「相同單位量」的現象，並以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個一數的方法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兒歌的情境和操作附件活動，使用具體物或圖象表徵，解決「相同單位量」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用連加算式紀錄，並解決「相同單位量」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六單元「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8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的乘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乘法的意義，使用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＝做橫式紀錄與直式紀錄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0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九九乘法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,C-R-2,C-R-3,C-R-4,C-T-1,C-T-2,C-T-3,C-S-2,C-S-3,C-C-1,C-C-2,C-C-3,C-C-5,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適當表達自己的意見和感受，不受性別的限制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1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的乘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乘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解決「相同單位量」的問題，並認識乘法算式與乘法算式中被乘數、乘數和積的名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圖象製作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乘法表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列出乘法算式解題，並能知道乘法算式中各數字和符號的意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圖象製作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乘法表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六單元「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8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的乘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乘法的意義，使用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＝做橫式紀錄與直式紀錄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0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九九乘法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,C-R-2,C-R-3,C-R-4,C-T-1,C-T-2,C-T-3,C-S-2,C-S-3,C-C-1,C-C-2,C-C-3,C-C-5,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適當表達自己的意見和感受，不受性別的限制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1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2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的乘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乘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列出乘法算式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圖象製作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乘法表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列出乘法算式解題，並能知道乘法算式中各數字和符號的意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圖象製作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乘法表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延伸學習】乘法遊戲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、討論和操作，用畫圖表示乘法算式的意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進行連加、倍的語言與乘法算式的連結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六單元「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8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的乘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乘法的意義，使用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＝做橫式紀錄與直式紀錄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0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九九乘法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,C-R-2,C-R-3,C-R-4,C-T-1,C-T-2,C-T-3,C-S-2,C-S-3,C-C-1,C-C-2,C-C-3,C-C-5,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適當表達自己的意見和感受，不受性別的限制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2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七、平行和垂直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水平線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操作，認識「水平面」和「水平線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操作，察覺水平線不會隨容器傾斜而改變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鉛直線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操作，自製鉛直線，察覺鉛直線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、操作和討論，利用自製鉛直線檢查及發表生活情境中的物品是否鉛直，並介紹測量物品是否鉛直的工具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平行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、討論及發表，認識平行現象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、和討論，發現並檢驗生活中平行的現象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垂直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、討論及發表，認識垂直的現象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、和討論，發現並檢驗生活中的垂直現象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七單元「平行和垂直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s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生活周遭中平行與垂直的現象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,C-R-2,C-R-3,C-R-4,C-T-1,C-T-2,C-S-4,C-R-1,C-C-2,C-C-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適當表達自己的意見和感受，不受性別的限制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0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八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的乘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乘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列出乘法算式解題，並能知道乘法算式中各數字和符號的意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圖象製作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乘法表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圖象製作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乘法表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八單元「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9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的乘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乘法的意義，使用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＝做橫式紀錄與直式紀錄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0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九九乘法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,C-R-2,C-R-3,C-R-4,C-T-2,C-T-4,C-S-2,C-S-3,C-S-4,C-C-1,C-C-2,C-C-3,C-C-5,C-C-7,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適當表達自己的意見和感受，不受性別的限制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0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八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的乘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9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乘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列出乘法算式解題，並能知道乘法算式中各數字和符號的意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圖象製作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9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乘法表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八單元「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9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的乘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乘法的意義，使用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＝做橫式紀錄與直式紀錄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0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九九乘法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,C-R-2,C-R-3,C-R-4,C-T-2,C-T-4,C-S-2,C-S-3,C-S-4,C-C-1,C-C-2,C-C-3,C-C-5,C-C-7,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適當表達自己的意見和感受，不受性別的限制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1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2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八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的乘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乘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列出乘法算式解題，並能知道乘法算式中各數字和符號的意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圖象製作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乘法表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操作，察覺「倍」的語言和情境間的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以乘法算式記錄，解決「倍」的問題，並發表記錄解題過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延伸學習】占地為王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遊戲熟練倍的語言與九九乘法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八單元「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9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的乘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乘法的意義，使用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＝做橫式紀錄與直式紀錄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0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九九乘法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,C-R-2,C-R-3,C-R-4,C-T-2,C-T-4,C-S-2,C-S-3,C-S-4,C-C-1,C-C-2,C-C-3,C-C-5,C-C-7,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遵守團體的規則，並實踐民主法治的精神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2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2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兩步驟的加減與估算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兩步驟加法問題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進行兩步驟加法問題的解題活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利用橫式記錄，再計算加法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三個數相加，先算哪兩個答案都一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兩步驟減法問題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進行兩步驟減法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利用橫式記錄，再計算減法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加減混合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進行兩步驟的加減混合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利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用橫式記錄，再計算加減混合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九單元「兩步驟的加減與估算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09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解決兩步驟問題（加與減，不含併式）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a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認識加法順序改變並不影響其和的性質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,C-R-2,C-R-3,C-R-4,C-T-1,C-T-2,C-T-4,C-S-2,C-S-3,C-C-1,C-C-2, C-C-3,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適當表達自己的意見和感受，不受性別的限制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2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/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兩步驟的加減與估算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加減估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經驗估算的意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兩位數的加法估算，引導先估再算並應用於生活中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察覺兩位數的減法估算，引導先估再算並應用於生活中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延伸學習】比大小遊戲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闖關活動的觀察和討論，進行二位數的加減及比較兩數的大小，並用＞、＜或＝表示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九單元「兩步驟的加減與估算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1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做簡單的二位數加減估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,C-R-2,C-R-3,C-R-4,C-T-1,C-T-2,C-T-4,C-S-2,C-S-3,C-C-1,C-C-2, C-C-3,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適當表達自己的意見和感受，不受性別的限制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廿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/0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/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、容量與重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容量的直接比較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透過倒水的操作活動，讓學生觀察容器中的液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觀察和討論，容器盛裝液量的最大限度，認識容器的容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操作活動，讓學生經驗液量的保留概念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操作，進行直接比較兩種不同容器的容量大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容量的間接和個別單位比較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學生透過觀察、討論和操作，進行容量間接比較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學生透過觀察、討論和操作，使用個別單位實測的方法比較兩個容器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十單元「容量與重量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1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容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,C-R-2,C-R-3,C-R-4,C-S-3,C-C-1,C-C-2, C-C-3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【期末評量週】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適當表達自己的意見和感受，不受性別的限制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廿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/1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/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、容量與重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重量的直接比較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物體的重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、操作和討論，讓學生進行兩物品重量的直接比較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、操作和討論，經驗重量保留概念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重量的間接和個別單位比較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觀察和討論，察覺重量的間接比較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學生透過觀察和討論，以個別單位表示重量，並使用個別單位比較兩個物品的重量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十單元「容量與重量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1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重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＜、＝與＞表示數量大小關係，並在具體情境中認識遞移律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2-a-01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a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＜、＝與＞表示數量大小關係，並在具體情境中認識遞移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,C-R-2,C-R-3,C-R-4,C-S-3,C-C-1,C-C-2, C-C-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適當表達自己的意見和感受，不受性別的限制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廿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/1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/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、容量與重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延伸學習】比比看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透過觀察和討論，察覺和認識遞移律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十單元「容量與重量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1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重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＜、＝與＞表示數量大小關係，並在具體情境中認識遞移律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2-a-01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a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＜、＝與＞表示數量大小關係，並在具體情境中認識遞移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,C-R-2,C-R-3,C-R-4,C-S-3,C-C-1,C-C-2, C-C-3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【休業式】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適當表達自己的意見和感受，不受性別的限制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br w:type="page"/>
      </w: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富源   </w:t>
      </w:r>
      <w:r>
        <w:rPr>
          <w:rFonts w:ascii="標楷體" w:hAnsi="標楷體" w:cs="標楷體" w:eastAsia="標楷體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 xml:space="preserve">108 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2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二 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  數學 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 xml:space="preserve">   鍾家淇           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>學習節數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 xml:space="preserve">）節，補救教學節數（ 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）節，共（</w:t>
      </w:r>
      <w:r>
        <w:rPr>
          <w:rFonts w:eastAsia="標楷體" w:cs="標楷體" w:ascii="標楷體" w:hAnsi="標楷體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numPr>
          <w:ilvl w:val="1"/>
          <w:numId w:val="2"/>
        </w:numPr>
        <w:snapToGrid w:val="false"/>
        <w:spacing w:lineRule="exact" w:line="240" w:before="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學習目標：</w:t>
      </w:r>
    </w:p>
    <w:p>
      <w:pPr>
        <w:pStyle w:val="12"/>
        <w:spacing w:before="0" w:after="90"/>
        <w:ind w:left="708" w:right="57" w:hanging="283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數：</w:t>
      </w:r>
    </w:p>
    <w:p>
      <w:pPr>
        <w:pStyle w:val="12"/>
        <w:spacing w:before="0" w:after="90"/>
        <w:ind w:left="708" w:right="57" w:hanging="283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1)</w:t>
      </w:r>
      <w:r>
        <w:rPr>
          <w:rFonts w:ascii="標楷體" w:hAnsi="標楷體" w:cs="標楷體" w:eastAsia="標楷體"/>
          <w:sz w:val="24"/>
          <w:szCs w:val="24"/>
        </w:rPr>
        <w:t>建立</w:t>
      </w:r>
      <w:r>
        <w:rPr>
          <w:rFonts w:eastAsia="標楷體" w:cs="標楷體" w:ascii="標楷體" w:hAnsi="標楷體"/>
          <w:sz w:val="24"/>
          <w:szCs w:val="24"/>
        </w:rPr>
        <w:t>1000</w:t>
      </w:r>
      <w:r>
        <w:rPr>
          <w:rFonts w:ascii="標楷體" w:hAnsi="標楷體" w:cs="標楷體" w:eastAsia="標楷體"/>
          <w:sz w:val="24"/>
          <w:szCs w:val="24"/>
        </w:rPr>
        <w:t>以內的數詞序列及各數的說、讀、聽、寫、做。</w:t>
      </w:r>
    </w:p>
    <w:p>
      <w:pPr>
        <w:pStyle w:val="12"/>
        <w:spacing w:before="0" w:after="90"/>
        <w:ind w:left="708" w:right="57" w:hanging="283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2)1000</w:t>
      </w:r>
      <w:r>
        <w:rPr>
          <w:rFonts w:ascii="標楷體" w:hAnsi="標楷體" w:cs="標楷體" w:eastAsia="標楷體"/>
          <w:sz w:val="24"/>
          <w:szCs w:val="24"/>
        </w:rPr>
        <w:t>以內數的位值、化聚。</w:t>
      </w:r>
    </w:p>
    <w:p>
      <w:pPr>
        <w:pStyle w:val="12"/>
        <w:spacing w:before="0" w:after="90"/>
        <w:ind w:left="708" w:right="57" w:hanging="283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3)</w:t>
      </w:r>
      <w:r>
        <w:rPr>
          <w:rFonts w:ascii="標楷體" w:hAnsi="標楷體" w:cs="標楷體" w:eastAsia="標楷體"/>
          <w:sz w:val="24"/>
          <w:szCs w:val="24"/>
        </w:rPr>
        <w:t>認識及使用</w:t>
      </w:r>
      <w:r>
        <w:rPr>
          <w:rFonts w:eastAsia="標楷體" w:cs="標楷體" w:ascii="標楷體" w:hAnsi="標楷體"/>
          <w:sz w:val="24"/>
          <w:szCs w:val="24"/>
        </w:rPr>
        <w:t>500</w:t>
      </w:r>
      <w:r>
        <w:rPr>
          <w:rFonts w:ascii="標楷體" w:hAnsi="標楷體" w:cs="標楷體" w:eastAsia="標楷體"/>
          <w:sz w:val="24"/>
          <w:szCs w:val="24"/>
        </w:rPr>
        <w:t>元、</w:t>
      </w:r>
      <w:r>
        <w:rPr>
          <w:rFonts w:eastAsia="標楷體" w:cs="標楷體" w:ascii="標楷體" w:hAnsi="標楷體"/>
          <w:sz w:val="24"/>
          <w:szCs w:val="24"/>
        </w:rPr>
        <w:t>1000</w:t>
      </w:r>
      <w:r>
        <w:rPr>
          <w:rFonts w:ascii="標楷體" w:hAnsi="標楷體" w:cs="標楷體" w:eastAsia="標楷體"/>
          <w:sz w:val="24"/>
          <w:szCs w:val="24"/>
        </w:rPr>
        <w:t>元。</w:t>
      </w:r>
    </w:p>
    <w:p>
      <w:pPr>
        <w:pStyle w:val="12"/>
        <w:spacing w:before="0" w:after="90"/>
        <w:ind w:left="708" w:right="57" w:hanging="283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4)</w:t>
      </w:r>
      <w:r>
        <w:rPr>
          <w:rFonts w:ascii="標楷體" w:hAnsi="標楷體" w:cs="標楷體" w:eastAsia="標楷體"/>
          <w:sz w:val="24"/>
          <w:szCs w:val="24"/>
        </w:rPr>
        <w:t>能用＞、＜和＝表示</w:t>
      </w:r>
      <w:r>
        <w:rPr>
          <w:rFonts w:eastAsia="標楷體" w:cs="標楷體" w:ascii="標楷體" w:hAnsi="標楷體"/>
          <w:sz w:val="24"/>
          <w:szCs w:val="24"/>
        </w:rPr>
        <w:t>1000</w:t>
      </w:r>
      <w:r>
        <w:rPr>
          <w:rFonts w:ascii="標楷體" w:hAnsi="標楷體" w:cs="標楷體" w:eastAsia="標楷體"/>
          <w:sz w:val="24"/>
          <w:szCs w:val="24"/>
        </w:rPr>
        <w:t>以內兩數的大小關係。</w:t>
      </w:r>
    </w:p>
    <w:p>
      <w:pPr>
        <w:pStyle w:val="12"/>
        <w:spacing w:before="0" w:after="90"/>
        <w:ind w:left="708" w:right="57" w:hanging="283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計算：</w:t>
      </w:r>
    </w:p>
    <w:p>
      <w:pPr>
        <w:pStyle w:val="12"/>
        <w:spacing w:before="0" w:after="90"/>
        <w:ind w:left="708" w:right="57" w:hanging="283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1)</w:t>
      </w:r>
      <w:r>
        <w:rPr>
          <w:rFonts w:ascii="標楷體" w:hAnsi="標楷體" w:cs="標楷體" w:eastAsia="標楷體"/>
          <w:sz w:val="24"/>
          <w:szCs w:val="24"/>
        </w:rPr>
        <w:t>二、三位數的加減計算。</w:t>
      </w:r>
    </w:p>
    <w:p>
      <w:pPr>
        <w:pStyle w:val="12"/>
        <w:spacing w:before="0" w:after="90"/>
        <w:ind w:left="708" w:right="57" w:hanging="283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2)</w:t>
      </w:r>
      <w:r>
        <w:rPr>
          <w:rFonts w:ascii="標楷體" w:hAnsi="標楷體" w:cs="標楷體" w:eastAsia="標楷體"/>
          <w:sz w:val="24"/>
          <w:szCs w:val="24"/>
        </w:rPr>
        <w:t>兩步驟加減混合計算。</w:t>
      </w:r>
    </w:p>
    <w:p>
      <w:pPr>
        <w:pStyle w:val="12"/>
        <w:spacing w:before="0" w:after="90"/>
        <w:ind w:left="708" w:right="57" w:hanging="283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3)</w:t>
      </w:r>
      <w:r>
        <w:rPr>
          <w:rFonts w:ascii="標楷體" w:hAnsi="標楷體" w:cs="標楷體" w:eastAsia="標楷體"/>
          <w:sz w:val="24"/>
          <w:szCs w:val="24"/>
        </w:rPr>
        <w:t>用直式記錄解題過程和結果。</w:t>
      </w:r>
    </w:p>
    <w:p>
      <w:pPr>
        <w:pStyle w:val="12"/>
        <w:spacing w:before="0" w:after="90"/>
        <w:ind w:left="708" w:right="57" w:hanging="283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4)</w:t>
      </w:r>
      <w:r>
        <w:rPr>
          <w:rFonts w:ascii="標楷體" w:hAnsi="標楷體" w:cs="標楷體" w:eastAsia="標楷體"/>
          <w:sz w:val="24"/>
          <w:szCs w:val="24"/>
        </w:rPr>
        <w:t>用乘法算式記錄解題結果。</w:t>
      </w:r>
    </w:p>
    <w:p>
      <w:pPr>
        <w:pStyle w:val="12"/>
        <w:spacing w:before="0" w:after="90"/>
        <w:ind w:left="708" w:right="57" w:hanging="283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(5)</w:t>
      </w:r>
      <w:r>
        <w:rPr>
          <w:rFonts w:ascii="標楷體" w:hAnsi="標楷體" w:cs="標楷體" w:eastAsia="標楷體"/>
          <w:sz w:val="24"/>
          <w:szCs w:val="24"/>
        </w:rPr>
        <w:t>透過累加解決二位數乘以一位數的乘法問題，並用橫式列式。</w:t>
      </w:r>
    </w:p>
    <w:p>
      <w:pPr>
        <w:pStyle w:val="12"/>
        <w:spacing w:before="0" w:after="90"/>
        <w:ind w:left="708" w:right="57" w:hanging="283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(6)</w:t>
      </w:r>
      <w:r>
        <w:rPr>
          <w:rFonts w:ascii="標楷體" w:hAnsi="標楷體" w:cs="標楷體" w:eastAsia="標楷體"/>
          <w:sz w:val="24"/>
          <w:szCs w:val="24"/>
        </w:rPr>
        <w:t>加、減與乘法的兩步驟問題。</w:t>
      </w:r>
    </w:p>
    <w:p>
      <w:pPr>
        <w:pStyle w:val="12"/>
        <w:spacing w:before="0" w:after="90"/>
        <w:ind w:left="708" w:right="57" w:hanging="283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量與實測：</w:t>
      </w:r>
    </w:p>
    <w:p>
      <w:pPr>
        <w:pStyle w:val="12"/>
        <w:spacing w:before="0" w:after="90"/>
        <w:ind w:left="708" w:right="57" w:hanging="283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1)</w:t>
      </w:r>
      <w:r>
        <w:rPr>
          <w:rFonts w:ascii="標楷體" w:hAnsi="標楷體" w:cs="標楷體" w:eastAsia="標楷體"/>
          <w:sz w:val="24"/>
          <w:szCs w:val="24"/>
        </w:rPr>
        <w:t>在具體情境中認識遞移律。</w:t>
      </w:r>
    </w:p>
    <w:p>
      <w:pPr>
        <w:pStyle w:val="12"/>
        <w:spacing w:before="0" w:after="90"/>
        <w:ind w:left="708" w:right="57" w:hanging="283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2)</w:t>
      </w:r>
      <w:r>
        <w:rPr>
          <w:rFonts w:ascii="標楷體" w:hAnsi="標楷體" w:cs="標楷體" w:eastAsia="標楷體"/>
          <w:sz w:val="24"/>
          <w:szCs w:val="24"/>
        </w:rPr>
        <w:t>能認識長度單位「公分」、「公尺」及其關係。</w:t>
      </w:r>
    </w:p>
    <w:p>
      <w:pPr>
        <w:pStyle w:val="12"/>
        <w:spacing w:before="0" w:after="90"/>
        <w:ind w:left="708" w:right="57" w:hanging="283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3)</w:t>
      </w:r>
      <w:r>
        <w:rPr>
          <w:rFonts w:ascii="標楷體" w:hAnsi="標楷體" w:cs="標楷體" w:eastAsia="標楷體"/>
          <w:sz w:val="24"/>
          <w:szCs w:val="24"/>
        </w:rPr>
        <w:t>能做「公分」和「公尺」的化聚。</w:t>
      </w:r>
    </w:p>
    <w:p>
      <w:pPr>
        <w:pStyle w:val="12"/>
        <w:spacing w:before="0" w:after="90"/>
        <w:ind w:left="708" w:right="57" w:hanging="283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4)</w:t>
      </w:r>
      <w:r>
        <w:rPr>
          <w:rFonts w:ascii="標楷體" w:hAnsi="標楷體" w:cs="標楷體" w:eastAsia="標楷體"/>
          <w:sz w:val="24"/>
          <w:szCs w:val="24"/>
        </w:rPr>
        <w:t>透過實測培養長度的量感，並進行實測與估測。</w:t>
      </w:r>
    </w:p>
    <w:p>
      <w:pPr>
        <w:pStyle w:val="12"/>
        <w:spacing w:before="0" w:after="90"/>
        <w:ind w:left="708" w:right="57" w:hanging="283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(5)</w:t>
      </w:r>
      <w:r>
        <w:rPr>
          <w:rFonts w:ascii="標楷體" w:hAnsi="標楷體" w:cs="標楷體" w:eastAsia="標楷體"/>
          <w:sz w:val="24"/>
          <w:szCs w:val="24"/>
        </w:rPr>
        <w:t>認識年、月、日和星期。</w:t>
      </w:r>
    </w:p>
    <w:p>
      <w:pPr>
        <w:pStyle w:val="12"/>
        <w:spacing w:before="0" w:after="90"/>
        <w:ind w:left="708" w:right="57" w:hanging="283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(6)</w:t>
      </w:r>
      <w:r>
        <w:rPr>
          <w:rFonts w:ascii="標楷體" w:hAnsi="標楷體" w:cs="標楷體" w:eastAsia="標楷體"/>
          <w:sz w:val="24"/>
          <w:szCs w:val="24"/>
        </w:rPr>
        <w:t>計數日數。</w:t>
      </w:r>
    </w:p>
    <w:p>
      <w:pPr>
        <w:pStyle w:val="12"/>
        <w:spacing w:before="0" w:after="90"/>
        <w:ind w:left="708" w:right="57" w:hanging="283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(7)</w:t>
      </w:r>
      <w:r>
        <w:rPr>
          <w:rFonts w:ascii="標楷體" w:hAnsi="標楷體" w:cs="標楷體" w:eastAsia="標楷體"/>
          <w:sz w:val="24"/>
          <w:szCs w:val="24"/>
        </w:rPr>
        <w:t>計數日期。</w:t>
      </w:r>
    </w:p>
    <w:p>
      <w:pPr>
        <w:pStyle w:val="12"/>
        <w:spacing w:before="0" w:after="90"/>
        <w:ind w:left="708" w:right="57" w:hanging="283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幾何：</w:t>
      </w:r>
    </w:p>
    <w:p>
      <w:pPr>
        <w:pStyle w:val="12"/>
        <w:spacing w:before="0" w:after="90"/>
        <w:ind w:left="708" w:right="57" w:hanging="283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1)</w:t>
      </w:r>
      <w:r>
        <w:rPr>
          <w:rFonts w:ascii="標楷體" w:hAnsi="標楷體" w:cs="標楷體" w:eastAsia="標楷體"/>
          <w:sz w:val="24"/>
          <w:szCs w:val="24"/>
        </w:rPr>
        <w:t>能認識周遭物體上的角、直線與平面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含簡單立體形體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。</w:t>
      </w:r>
    </w:p>
    <w:p>
      <w:pPr>
        <w:pStyle w:val="12"/>
        <w:spacing w:before="0" w:after="90"/>
        <w:ind w:left="708" w:right="57" w:hanging="283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2)</w:t>
      </w:r>
      <w:r>
        <w:rPr>
          <w:rFonts w:ascii="標楷體" w:hAnsi="標楷體" w:cs="標楷體" w:eastAsia="標楷體"/>
          <w:sz w:val="24"/>
          <w:szCs w:val="24"/>
        </w:rPr>
        <w:t>能由邊長關係，認識簡單平面圖形與立體形體。</w:t>
      </w:r>
    </w:p>
    <w:p>
      <w:pPr>
        <w:pStyle w:val="12"/>
        <w:spacing w:before="0" w:after="90"/>
        <w:ind w:left="708" w:right="57" w:hanging="283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3)</w:t>
      </w:r>
      <w:r>
        <w:rPr>
          <w:rFonts w:ascii="標楷體" w:hAnsi="標楷體" w:cs="標楷體" w:eastAsia="標楷體"/>
          <w:sz w:val="24"/>
          <w:szCs w:val="24"/>
        </w:rPr>
        <w:t>使用標準名稱描述正方體、長方體。</w:t>
      </w:r>
    </w:p>
    <w:p>
      <w:pPr>
        <w:pStyle w:val="12"/>
        <w:spacing w:before="0" w:after="90"/>
        <w:ind w:left="708" w:right="57" w:hanging="283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代數：</w:t>
      </w:r>
    </w:p>
    <w:p>
      <w:pPr>
        <w:pStyle w:val="12"/>
        <w:spacing w:before="0" w:after="90"/>
        <w:ind w:left="708" w:right="57" w:hanging="283"/>
        <w:jc w:val="left"/>
        <w:rPr/>
      </w:pPr>
      <w:r>
        <w:rPr>
          <w:rFonts w:eastAsia="標楷體" w:cs="新細明體;PMingLiU" w:ascii="標楷體" w:hAnsi="標楷體"/>
          <w:kern w:val="0"/>
          <w:sz w:val="24"/>
          <w:szCs w:val="24"/>
        </w:rPr>
        <w:t>(1)</w:t>
      </w:r>
      <w:r>
        <w:rPr>
          <w:rFonts w:ascii="標楷體" w:hAnsi="標楷體" w:cs="標楷體" w:eastAsia="標楷體"/>
          <w:sz w:val="24"/>
          <w:szCs w:val="24"/>
        </w:rPr>
        <w:t>在具體情境中認識遞移律。</w:t>
      </w:r>
    </w:p>
    <w:p>
      <w:pPr>
        <w:pStyle w:val="12"/>
        <w:spacing w:before="0" w:after="90"/>
        <w:ind w:left="708" w:right="57" w:hanging="283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(2)</w:t>
      </w:r>
      <w:r>
        <w:rPr>
          <w:rFonts w:ascii="標楷體" w:hAnsi="標楷體" w:cs="標楷體" w:eastAsia="標楷體"/>
          <w:sz w:val="24"/>
          <w:szCs w:val="24"/>
        </w:rPr>
        <w:t>能在具體情境中，認識乘法交換律。</w:t>
      </w:r>
      <w:r>
        <w:br w:type="page"/>
      </w:r>
    </w:p>
    <w:p>
      <w:pPr>
        <w:pStyle w:val="Normal"/>
        <w:numPr>
          <w:ilvl w:val="1"/>
          <w:numId w:val="2"/>
        </w:numPr>
        <w:spacing w:lineRule="exact" w:line="400" w:before="0" w:after="360"/>
        <w:ind w:left="992" w:hanging="567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290</wp:posOffset>
                </wp:positionH>
                <wp:positionV relativeFrom="paragraph">
                  <wp:posOffset>311150</wp:posOffset>
                </wp:positionV>
                <wp:extent cx="9127490" cy="50673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5067360"/>
                          <a:chOff x="0" y="0"/>
                          <a:chExt cx="9127440" cy="5067360"/>
                        </a:xfrm>
                      </wpg:grpSpPr>
                      <wps:wsp>
                        <wps:cNvSpPr txBox="1"/>
                        <wps:spPr>
                          <a:xfrm>
                            <a:off x="0" y="210456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數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學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206280"/>
                            <a:ext cx="0" cy="465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11080" y="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56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單元 1000以內的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58104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單元 10、1、0的乘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116208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單元 三位數的加減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174312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單元 年、月、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232416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單元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FF0000"/>
                                    <w:lang w:val="en-US" w:eastAsia="zh-TW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公尺和公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290520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六單元 兩步驟的乘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348624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七單元 分分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406728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八單元 加法和減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464832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九單元 平面圖形與立體形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24.5pt;width:718.7pt;height:399pt" coordorigin="454,490" coordsize="14374,7980">
                <v:shape id="shape_0" fillcolor="white" stroked="t" o:allowincell="f" style="position:absolute;left:454;top:3804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數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學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566,815" to="4566,81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566;top:490;width:10262;height:660">
                  <v:line id="shape_0" from="4566,830" to="10256,8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49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567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單元 1000以內的數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1405;width:10262;height:660">
                  <v:line id="shape_0" from="4566,1745" to="10256,17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140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單元 10、1、0的乘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2320;width:10262;height:660">
                  <v:line id="shape_0" from="4566,2660" to="10256,26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232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單元 三位數的加減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3235;width:10262;height:660">
                  <v:line id="shape_0" from="4566,3575" to="10256,35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323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單元 年、月、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4150;width:10262;height:660">
                  <v:line id="shape_0" from="4566,4490" to="10256,44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415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單元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FF0000"/>
                              <w:lang w:val="en-US" w:eastAsia="zh-TW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公尺和公分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5065;width:10262;height:660">
                  <v:line id="shape_0" from="4566,5405" to="10256,54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506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六單元 兩步驟的乘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5980;width:10262;height:660">
                  <v:line id="shape_0" from="4566,6320" to="10256,63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598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七單元 分分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6895;width:10262;height:660">
                  <v:line id="shape_0" from="4566,7235" to="10256,72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689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八單元 加法和減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7810;width:10262;height:660">
                  <v:line id="shape_0" from="4566,8150" to="10256,81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781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九單元 平面圖形與立體形體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  <w:r>
        <w:br w:type="page"/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學期課程內涵</w:t>
      </w:r>
      <w:r>
        <w:rPr/>
        <w:t>：（單元名稱及教學內容務必每週填寫）</w:t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73"/>
        <w:gridCol w:w="2968"/>
        <w:gridCol w:w="781"/>
        <w:gridCol w:w="1405"/>
        <w:gridCol w:w="1563"/>
        <w:gridCol w:w="3593"/>
        <w:gridCol w:w="2188"/>
        <w:gridCol w:w="1058"/>
      </w:tblGrid>
      <w:tr>
        <w:trPr>
          <w:tblHeader w:val="true"/>
          <w:trHeight w:val="1205" w:hRule="atLeast"/>
          <w:cantSplit w:val="true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pacing w:lineRule="exact" w:line="240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 註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/0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/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以內的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數到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以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為起點，逐次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建立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以內的數詞序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某量為起點重新口述布題，逐次累一、累十或累百，建立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以內的數詞序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觀察和討論，察覺並讀、寫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以內的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以內的量為起點重新口述布題，，逐次累減十或累減百，熟悉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以內的數詞序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以內數的表徵和化聚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透過代表「百」、「十」、「一」的積木表徵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以內的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透過積木表徵，能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將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以內的數分解成幾個百、幾個十和幾個一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透過積木表徵，能將幾個一、幾個十和幾個百合成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以內的數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一單元「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000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以內的數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1000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以內的數及「百位」的位名，並進行位值單位的換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＞、＜和＝表示數量大小關係，並在具體情境中認識遞移律。（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2-a-0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,C-R-2,C-R-3,C-R-4,C-T-1,C-S-3,C-C-1,C-C-2,C-C-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遵守團體的規則，並實踐民主法治的精神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/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以內的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認識、使用錢幣及位值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讓學生認識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元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元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元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元的錢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透過錢幣圖卡的操作，知道各種面值錢幣兌換的方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能使用錢幣付款，並用圖象記錄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透過定位板，建立位值概念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比大小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透過錢幣表徵，比較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以內兩量的多少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透過定位板，引導學生依序從百位、十位、個位來比較兩數的大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讓學生抽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張數字卡排出最大的三位數，並能使用＞、＜或＝的符號記錄兩數大小關係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一單元「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000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以內的數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1000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以內的數及「百位」的位名，並進行位值單位的換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＞、＜和＝表示數量大小關係，並在具體情境中認識遞移律。（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2-a-0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,C-R-2,C-R-3,C-R-4,C-T-1,C-S-3,C-C-1,C-C-2,C-C-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遵守團體的規則，並實踐民主法治的精神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/2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的乘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乘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，進行被乘數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倍數問題教學，並讓學生用乘法算式記錄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，透過觀察和討論讓學生製作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乘法表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乘法的關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的情境布題，透過矩陣型情境，認識乘法交換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揭示乘法百格表掛圖，指導學生認識被乘數和乘數在表上的位置，讓學生完成九九乘法表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二單元「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0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0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的乘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乘法的意義，使用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＝做橫式紀錄與直式紀錄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0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九九乘法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,C-R-2,C-R-3,C-R-4,C-T-2,C-T-4,C-S-2,C-S-3,C-S-4,C-C-1,C-C-2,C-C-3,C-C-5,C-C-7,C-C-8,C-C-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的意見和感受，不受性別的限制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0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的乘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乘法直式紀錄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指導學生將九九乘法橫式紀錄，用直式表示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擬題活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列出乘法算式解題，並能知道乘法算式中各數字和符號的意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透過觀察和討論，擬出並解決乘法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探索樂園】積家族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由數字卡與積卡的情境熟練九九乘法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二單元「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0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0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的乘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乘法的意義，使用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＝做橫式紀錄與直式紀錄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0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九九乘法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a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認識乘法交換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,C-R-2,C-R-3,C-R-4,C-T-2,C-T-4,C-S-2,C-S-3,C-S-4,C-C-1,C-C-2,C-C-3,C-C-5,C-C-7,C-C-8,C-C-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的意見和感受，不受性別的限制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0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三位數的加減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三位數的加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透過具體物或圖象，進行三位數加一位數的加法直式計算教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重新布題，進行三位數加二位數、三位數加三位數的加法直式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三位數的減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透過具體物或圖象，進行三位數加一位數的減法直式計算教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重新布題，進行三位數減二位數、三位數減三位數的減法直式計算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三單元「三位數的加減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0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三位數加減直式計算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不含兩次退位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,C-R-2,C-R-3,C-R-4,C-T-1,C-T-2,C-T-4,C-S-2,C-S-3,C-C-1,C-C-2,C-C-3,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1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2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三位數的加減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加減關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手鍊和吸管的情境口述布題，透過觀察圖象和線段圖，認識加減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驗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 xml:space="preserve">教師以繩子的情境口述布題，透過觀察和討論，利用加減關係來進行驗算。 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探索樂園】多少錢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學習「九十幾加幾合成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」的問題，並以此為基礎，學習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減一位數」的減法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三單元「三位數的加減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0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三位數加減直式計算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不含兩次退位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2-a-0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加減互逆，並運用於驗算與解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,C-R-2,C-R-3,C-R-4,C-T-1,C-T-2,C-T-4,C-S-2,C-S-3,C-C-1,C-C-2,C-C-3,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2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2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年、月、日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年月日的關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透過查年曆，知道一年有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個月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重新布題，讓學生進行年和月的化聚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查月曆，知道每個月的天數，認識大月和小月，並透過觀察每年二月的天數，認識平年和閏年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有多少天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透過查月曆，點數出某一段時間的日數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四單元「年、月、日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1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「年」、「月」、「星期」、「日」，並知道「某月有幾日」、「一星期有七天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,C-R-2,C-R-3,C-R-4,C-C-1,C-C-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的意見和感受，不受性別的限制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遵守團體的規則，並實踐民主法治的精神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2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年、月、日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是幾月幾日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透過查月曆，點數指定日數後的日期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認識一星期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並說明何謂一星期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透過查月曆，知道每個月大約有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星期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重新布題，讓學生進行星期和日數的化聚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探索樂園】下一組值日生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並引導學生透過點數日期，找出各組學生整理書櫃的日期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四單元「年、月、日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1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「年」、「月」、「星期」、「日」，並知道「某月有幾日」、「一星期有七天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,C-R-2,C-R-3,C-R-4,C-C-1,C-C-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的意見和感受，不受性別的限制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遵守團體的規則，並實踐民主法治的精神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0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公尺和公分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認識公尺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做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尺的＝直尺，讓學生認識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尺等於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分，並透過操作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尺的尺，培養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尺的量感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讓學生複製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尺的長度，並透過累加，知道幾個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尺就是幾公尺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能測量物件的長並以「公尺」為單位報讀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測量和化聚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和學生討論刻度的報讀方式，並讓學生經驗公分和公尺複名數的報讀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重新布題，讓學生進行「公分」和「公尺」的化聚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以課本情境，進行公分和公尺的化聚和比較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五單元「公尺和公分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1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長度單位「公分」、「公尺」及其關係，並能做相關的實測、估測與同單位的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,C-S-3,C-C-1,C-C-2,C-C-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1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公尺和公分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實測與估測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測量自己身上的長度，並利用身體的部位估測物品的長，並以實測檢驗結果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利用已知的長度，估測物品的長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長度的計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透過觀察和討論，進行公尺的加減計算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探索樂園】比一比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讓學生利用遞移律比較高矮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讓學生利用遞移律比較跳遠距離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五單元「公尺和公分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1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長度單位「公分」、「公尺」及其關係，並能做相關的實測、估測與同單位的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,C-S-3,C-C-1,C-C-2,C-C-3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【期中評量週】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1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兩步驟的乘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兩步驟乘加問題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引導學生透過具體情境，解決先乘後加的兩步驟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兩步驟乘減問題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引導學生透過具體情境，解決先乘後減的兩步驟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，引導學生利用先乘後加或先乘後減的算式，解決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六單元「兩步驟的乘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1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解決兩步驟問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加、減與乘，不含併式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,C-R-2,C-R-3,C-R-4,C-T-2,C-T-4,C-S-2,C-S-3,C-S-4,C-C-1,C-C-2,C-C-3,C-C-5,C-C-7,C-C-8,C-C-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的意見和感受，不受性別的限制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2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兩步驟的乘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兩步驟加乘問題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引導學生透過具體情境，解決先加後乘的兩步驟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兩步驟減乘問題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引導學生透過具體情境，解決先減後乘的兩步驟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六單元「兩步驟的乘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1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解決兩步驟問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加、減與乘，不含併式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,C-R-2,C-R-3,C-R-4,C-T-2,C-T-4,C-S-2,C-S-3,C-S-4,C-C-1,C-C-2,C-C-3,C-C-5,C-C-7,C-C-8,C-C-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的意見和感受，不受性別的限制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0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0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兩步驟的乘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探索樂園】園遊會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累加，或將被乘數分成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和幾，解決二位數乘以一位數的乘法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六單元「兩步驟的乘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1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解決兩步驟問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加、減與乘，不含併式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,C-R-2,C-R-3,C-R-4,C-T-2,C-T-4,C-S-2,C-S-3,C-S-4,C-C-1,C-C-2,C-C-3,C-C-5,C-C-7,C-C-8,C-C-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的意見和感受，不受性別的限制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1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七、分分看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分裝活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分餅乾的情境布題，讓學生透過操作花片，分裝多個具體物的活動，解決包含除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綁氣球的情境布題，讓學生透過圖象及畫圈的方式，解決包含除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分裝果汁的情境布題，引導學生用減法算式或乘法算式記錄包含除問題的解題過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串手鍊的情境布題，引導學生用乘法算式記錄解題過程，並能說明包含除問題的解題記錄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七單元「分分看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實作評量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進行分裝與平分的活動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,C-T-4,C-S-2,C-S-4,C-C-1,C-C-2,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的意見和感受，不受性別的限制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遵守團體的規則，並實踐民主法治的精神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1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2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七、分分看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認識平分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分果凍的情境，讓學生討論平分的意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可透過等分多個具體物，了解平分的概念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重新布題，學生透過操作花片說明分配的方法和結果，利用等分多個具體物的活動，解決等分除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七單元「分分看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實作評量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進行分裝與平分的活動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,C-T-4,C-S-2,C-S-4,C-C-1,C-C-2,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的意見和感受，不受性別的限制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遵守團體的規則，並實踐民主法治的精神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2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七、分分看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等分活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透過圖象表徵，用「一次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人分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顆」的方式，解決等分除問題，並用算式記錄解題過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重新布題，引導學生利用類似估商的方法，用乘法算式記錄等分除問題的解題過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用乘法算式記錄解決等分除的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七單元「分分看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實作評量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n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進行分裝與平分的活動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,C-T-4,C-S-2,C-S-4,C-C-1,C-C-2,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的意見和感受，不受性別的限制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遵守團體的規則，並實踐民主法治的精神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3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0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八、加法和減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加了多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口述布題，並用算式填充題記錄問題，利用關係解加數未知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拿了多少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口述布題，並用算式填充題記錄問題，利用關係解減數未知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八單元「加法和減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2-n-0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練二位數加減直式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2-a-0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加減互逆，並運用於驗算與解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,C-R-2,C-R-3,C-R-4,C-T-1,C-T-2,C-T-4,C-S-2,C-S-3,C-C-1,C-C-2,C-C-3,C-C-5,C-C-7,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的意見和感受，不受性別的限制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遵守團體的規則，並實踐民主法治的精神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0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八、加法和減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原來是多少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一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口述布題，並用算式填充題記錄問題，利用關係解被加數未知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原來是多少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口述布題，並用算式填充題記錄問題，利用關係解被減數未知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八單元「加法和減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2-n-0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練二位數加減直式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2-a-0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加減互逆，並運用於驗算與解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,C-R-2,C-R-3,C-R-4,C-T-1,C-T-2,C-T-4,C-S-2,C-S-3,C-C-1,C-C-2,C-C-3,C-C-5,C-C-7,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的意見和感受，不受性別的限制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遵守團體的規則，並實踐民主法治的精神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1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平面圖形與立體形體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平面、邊和角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觀察桌面，認識生活中物體的角、平面與直線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透過觀察三角形圖卡，認識簡單平面圖形的邊、角和頂點，並點數圖形上邊、角和頂點的數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利用課本布題，學生透過觀察，點數圖形上邊、角和頂點的數量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九單元「平面圖形與立體形體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s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周遭物體上的角、直線與平面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含簡單立體形體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s-0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認識簡單平面圖形的邊長關係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,C-R-2,C-R-3,C-R-4,C-C-1,C-C-2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【期末評量週】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廿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2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2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平面圖形與立體形體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正三角形、正方形和長方形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測量，認識正三角形，並利用正三角形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邊等長的性質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測量，知道正方形邊長相等和長方形的邊長關係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九單元「平面圖形與立體形體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s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周遭物體上的角、直線與平面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含簡單立體形體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s-0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認識簡單平面圖形的邊長關係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,C-R-2,C-R-3,C-R-4,C-C-1,C-C-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廿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2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7/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平面圖形與立體形體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正方體和長方體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觀察與分類，認識正方體和長方體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描下正方體的每個面，發現正方體面的個數和各面的形狀和大小關係，並透過點數知道正方體頂點和邊的個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透過測量正方體的每條邊，發現正方體的每條邊長相等的性質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點數知道長方體面、頂點和邊的個數，並透過描下長方體的每個面，發現長方體面的個數和各面的形狀及個數關係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九單元「平面圖形與立體形體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s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周遭物體上的角、直線與平面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含簡單立體形體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s-0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認識簡單平面圖形的邊長關係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,C-R-2,C-R-3,C-R-4,C-C-1,C-C-2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【休業式】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新細明體;PMingLiU" w:hAnsi="新細明體;PMingLiU" w:eastAsia="新細明體;PMingLiU" w:cs="新細明體;PMingLiU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/>
    </w:rPr>
  </w:style>
  <w:style w:type="character" w:styleId="WW8Num15z1">
    <w:name w:val="WW8Num15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1z2">
    <w:name w:val="WW8Num21z2"/>
    <w:qFormat/>
    <w:rPr>
      <w:rFonts w:ascii="新細明體;PMingLiU" w:hAnsi="新細明體;PMingLiU" w:eastAsia="新細明體;PMingLiU" w:cs="新細明體;PMingLiU"/>
    </w:rPr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1">
    <w:name w:val="1.標題文字 字元"/>
    <w:qFormat/>
    <w:rPr>
      <w:rFonts w:ascii="華康中黑體;Arial Unicode MS" w:hAnsi="華康中黑體;Arial Unicode MS" w:eastAsia="華康中黑體;Arial Unicode MS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2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  <w:lang w:val="en-US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3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4123">
    <w:name w:val="4.【教學目標】內文字（1.2.3.）"/>
    <w:basedOn w:val="Style21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1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2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3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20:00Z</dcterms:created>
  <dc:creator>tpser1a6</dc:creator>
  <dc:description/>
  <cp:keywords/>
  <dc:language>en-US</dc:language>
  <cp:lastModifiedBy>USER</cp:lastModifiedBy>
  <dcterms:modified xsi:type="dcterms:W3CDTF">2019-06-25T05:48:00Z</dcterms:modified>
  <cp:revision>3</cp:revision>
  <dc:subject/>
  <dc:title>國語 領域計畫表</dc:title>
</cp:coreProperties>
</file>