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表</w:t>
      </w:r>
      <w:r>
        <w:rPr>
          <w:rFonts w:eastAsia="標楷體" w:cs="標楷體" w:ascii="標楷體" w:hAnsi="標楷體"/>
          <w:sz w:val="28"/>
        </w:rPr>
        <w:t>4-1</w:t>
      </w:r>
      <w:r>
        <w:rPr>
          <w:rFonts w:ascii="標楷體" w:hAnsi="標楷體" w:cs="標楷體" w:eastAsia="標楷體"/>
          <w:sz w:val="28"/>
        </w:rPr>
        <w:t>學習領域課程計畫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富源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健康與體育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林怡伶    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六大類食物，進而建立均衡飲食之觀念，並教導學生養成潔牙的好習慣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透過情境教學及身體活動，鼓勵學生自我悅納，肯定自己，喜歡別人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介紹運動準備注意事項，並教導學生學會操作繩索、跑步、跳躍的動作要領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從圓的概念發展出各種身體活動，進而教導學生如何與家人保持良性互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遊戲式教學，教導學生運用知體展現身體動作、國術動作與拋、接、擲、踢球的動作要領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9340</wp:posOffset>
                </wp:positionH>
                <wp:positionV relativeFrom="paragraph">
                  <wp:posOffset>-213360</wp:posOffset>
                </wp:positionV>
                <wp:extent cx="6812280" cy="6515100"/>
                <wp:effectExtent l="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6515280"/>
                          <a:chOff x="0" y="0"/>
                          <a:chExt cx="6812280" cy="6515280"/>
                        </a:xfrm>
                      </wpg:grpSpPr>
                      <wps:wsp>
                        <wps:cNvSpPr txBox="1"/>
                        <wps:spPr>
                          <a:xfrm>
                            <a:off x="728280" y="46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康行動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0"/>
                            <a:ext cx="292680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護牙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潔牙大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早餐健康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飲食大原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吃得對 長得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513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828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安全動起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748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運動安全有一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我最靈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跑步高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跳出活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處理小傷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除臭大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7課 多喝水不憋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718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086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樂活運動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856960"/>
                            <a:ext cx="292680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學我練功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魔鏡新創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團結力量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命中目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拋跑來接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圍圓踢球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9000"/>
                            <a:ext cx="93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68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3434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喜歡自己、珍愛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228560"/>
                            <a:ext cx="292680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成長的變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欣賞特別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我真的很不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肯定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5課 關愛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6課 你說我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686480"/>
                            <a:ext cx="45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60088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1課 我是小圓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2課 身體變成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3課 大圓和小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4課 圍圓來跳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5600880"/>
                            <a:ext cx="36244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3920" y="0"/>
                              <a:ext cx="23061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圓來真有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1160" y="336240"/>
                              <a:ext cx="82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49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9040" y="814680"/>
                            <a:ext cx="85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6480"/>
                            <a:ext cx="88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-16.8pt;width:536.4pt;height:513pt" coordorigin="3684,-336" coordsize="10728,10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1;top:4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康行動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-336;width:4608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護牙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潔牙大行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早餐健康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飲食大原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吃得對 長得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44,924" to="4044,9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4;top:254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安全動起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1644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運動安全有一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我最靈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跑步高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跳出活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處理小傷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除臭大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7課 多喝水不憋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4,3084" to="9763,3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4,3084" to="4757,30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4;top:452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樂活運動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4163;width:4608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學我練功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魔鏡新創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團結力量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命中目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拋跑來接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圍圓踢球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64,5064" to="9828,5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4,5064" to="4757,5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64;top:65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喜歡自己、珍愛家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03;top:6323;width:4608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成長的變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欣賞特別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我真的很不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肯定自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5課 關愛家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6課 你說我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44,7044" to="4757,7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4,924" to="4814,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3;top:8484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1課 我是小圓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2課 身體變成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3課 大圓和小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4課 圍圓來跳舞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044;top:8484;width:5707;height:1080">
                  <v:shape id="shape_0" fillcolor="white" stroked="t" o:allowincell="f" style="position:absolute;left:4822;top:8484;width:3631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圓來真有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5,9014" to="9751,9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9017" to="4821,9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454,947" to="9797,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64,7044" to="9763,7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75209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16.7pt;mso-position-vertical-relative:text;margin-left:3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內涵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行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護牙好習慣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牙齒保護有一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口腔衛生的檢查項目有哪些，並說明齲齒就是常聽到的蛀牙，並演出紙偶劇，和學生討論容易罹患齲齒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口腔保健的方法，例如：餐後刷牙不喝含糖飲料；定期檢查牙齒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自由發表還有哪些口腔保健的方法，教師再做統整與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牙齒的好夥伴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和父母一同購買牙刷、牙膏的經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思考如何選把好牙刷，購買好牙刷應注意刷頭小、刷柄好握、刷毛柔軟不分岔，並提醒學生至少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月就應更換一把新牙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說明牙膏只是刷牙時的輔助劑，使用量為一顆豌豆的大小，刷完牙後，泡沫應該吐乾淨，並教導學生購買牙膏時，選擇「含氟牙膏」才是明智的決定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行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潔牙大行動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貝氏刷牙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教師請學生拿出自己的牙刷和立鏡，說明今天的教學重點為貝氏刷牙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請學生反覆練習，教師從旁協助指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貝氏刷牙法仍無法刷淨牙齒的接觸面，所以仍需配合牙線的使用，方能全面清潔牙齒，避免牙菌斑的產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保護我的牙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思考刷完牙後，還可以做哪些保護牙齒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拿出牙線，說明刷完牙後還要利用牙線清潔殘留在牙縫的嚼碎食物，讓牙齒變得更乾淨。使用完牙線，還能利用含氟漱口水來預防齲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口腔健康服務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發表到牙醫診所接受口腔檢查的經驗，並統整學生的發表內容加以補充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教師介紹牙醫診所提供的口腔健康服務，除了治療生病的牙齒外，還有洗牙、牙齒塗氟、使用含氟錠與溝隙封填等療程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健康行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早餐健康吃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早餐最重要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強調早餐的重要性，例如：早餐是一天活力的來源；沒吃早餐會使自己產生疲勞感、沒精神、沒體力、注意力不集中、學習效率低、容易亂吃零食等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二】最棒的早餐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學生看課本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的食物圖，詢問學生會選擇哪幾種食物組合成一份早餐，並說明原因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大原則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餐餐定時又定量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早餐沒吃飽或吃太飽時，是否會影響到午餐的進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提醒學生三餐都要定時定量，不能吃太飽，才是養生的原則，也可減少腸胃負擔及消化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食物分類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蔬菜類、油脂與堅果種子類、水果類及豆魚肉蛋類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舉出日常生活中常見的蔬菜類、油脂與堅果種子類、水果類及豆魚肉蛋類食物有哪些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發表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培養良好的飲食習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飲食衛生的重要性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一、健康行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大原則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食物分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低脂乳品類及全穀根莖類食物的功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舉出日常生活中常見的低脂乳品類及全穀根莖類食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四】食物考驗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準備多種食物照片，請學生分組進行六大類食物的分類比賽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出示每一張食物照片時，學生必須立即判斷該食物之類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鼓勵表現優良的組別及學生，並針對食物分類做說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五】我的這一餐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幾位學生將自己昨天晚餐所吃的食物寫在黑板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其他學生將這些食物做分類，並說出少了哪一類食物。再請全班給予該學生建議，如何吃營養更均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每天應均衡攝取六大類食物，才能營養充足又健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發表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培養良好的飲食習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飲食衛生的重要性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一、健康行動家、二、安全動起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吃得對 長得好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一】超級比一比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詢問學生與父母去超市購物經驗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拿出食物照片，詢問學生喜歡吃哪些食物？為什麼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選擇食物時別忘了符合六大類均衡飲食的原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食物多樣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生一同檢視萱萱的三餐是否受到食物的外表、味道、顏色、氣味所影響？是否達到均衡飲食的原則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成長妙招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生進行腦力激盪，說出影響生長發育的因素，除了遺傳、均衡的飲食外，尚需注意規律運動、充足的睡眠等因素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安全有一套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穿戴合適的裝備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從事任何運動都要注意安全，才能享受運動的快樂又不會受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運動時要遵守的基本原則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活動筋骨好運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指導學生運動前要先做暖身活動的基本概念，例如：做單人或雙人的徒手操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種、肩膀伸展等暖身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運動安全有一套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任何運動都有專用的場地和器材，要選擇平坦、安全的場地進行運動或遊戲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食物與健康的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飲食衛生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  <w:p>
            <w:pPr>
              <w:pStyle w:val="4123"/>
              <w:snapToGrid w:val="false"/>
              <w:spacing w:lineRule="auto" w:line="240"/>
              <w:ind w:left="57" w:right="57" w:hanging="170"/>
              <w:jc w:val="left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二、安全動起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最靈活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推推拉拉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兩人一組，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坐在草地上進行用背互推、用腳互推與手臂推拉三種推拉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空中水平迴旋繩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教師引導學生單手持兩端繩把，在頭頂上端做空中水平迴旋繩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腳下水平迴旋跳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教師引導學生單手持兩端繩把，做出腳下水平迴旋繩動作。當繩迴旋過腳時，應瞬即跳起，做出腳下水平迴旋跳動作，不讓繩的迴旋中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繩索遊戲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教師指導學生利用跳繩，做出勾繩平衡動作：即學生手握繩把，將跳繩勾掛在右腳或左腳的後腳踝處，而在單腳站立平衡的前提下，盡量將勾掛的腳拉高，並能維持靜止姿勢約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秒，如此反覆演練若干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教師指導學生利用跳繩，做出跨繩繞圈動作：即將跳繩兩端湊齊後再對摺成四分之一長度，學生雙手分別握兩端向前平舉。接著雙腳輪流跨過跳繩，再由背後向上向前繞至前平舉的位置。如此反覆演練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次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兒童對遊戲權利的需求並促進身心健康與發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二、安全動起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高手】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帶領學生活動身體各部位等關節。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我是迴力鏢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，發給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三角錐，請組員在距離起始線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處擺出一個圖形，作為繞物跑的折返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忽左忽右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/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，發給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三角錐，請組員自起始線起每三大步放置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三角錐，作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S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型繞物跑的標誌。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瞬間移位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，發給各組每人一個三角錐。在地上標示二條線，各組將三角錐放在取物線上一字排開。全體組員在起始線後預備，對準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角錐，聽哨音跑步出發，將角錐取回放在起始線上。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奪寶大競賽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，在場地中央畫一個大圓，將所有的三角錐置於其中。再以大圓為中心，等距畫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小圓。</w:t>
            </w:r>
          </w:p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各組在小圓旁預備，聽哨音每次派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人跑向大圓，取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個角錐放在小圓中，直到大圓所有角錐被取完後停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二、安全動起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出活力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暖身活動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帶領學生活動身體各部位關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跳躍練習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指導學生利用操場跑道線練習併腿前後跳、併腿左右與跨跳三種跳躍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打電話遊戲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分組後，各組利用小呼拉圈描出電話機的號碼位置圖。組員撥打教師喊出的電話號碼後再由其他組員複誦一次，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四】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跳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，每組每次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位學生上場猜拳，贏的先喊「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跳」的口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令，與喊口令的人跳到同一排者淘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五】炸彈超人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個人自由選擇一個格子站立其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響哨後，大家一起喊「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跳」，往前後左右任選一個方向跳進另一個格子中，移動到與炸彈超人所站位置的縱、橫軸上的人出局，並離開格子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發表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5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並演練促進個人及他人生活安全的方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二、安全動起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處理小傷口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小傷口的好幫手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配合課本內容提問：受傷後，如果傷口不處理可能會有什麼後果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展示急救箱內的藥品和器材，並說明急救箱內物品的主要用途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二】我會處理小傷口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如何分辨小傷口是否可以自行處理？處理小傷口時要注意哪些事項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示範並說明處理小傷口的原則和方法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臭大師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異味哪裡來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發表夏天時聞到濃濃汗臭味的看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是否有汗臭或腳臭的困擾，並加以說明汗臭或腳臭等問題的成因及影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除臭有絕招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要消除汗臭最好的方法是排汗後趕快洗澡，或用毛巾將汗擦乾，換上乾淨的衣物。隨後，請學生取出毛巾演練擦汗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提醒容易流腳汗的學生，平常要多帶幾雙襪子隨時替換，鞋子也不要每天都穿同一雙，每天要認真洗腳，才有可能完全除去腳臭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-1-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思考並演練處理危險和緊急情況的方法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二、安全動起來、三、樂活運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喝水不憋尿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喝水達人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口渴或大量流汗後會想喝水，但平常不渴時也要經常喝一點水。最好每天能喝水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00c.c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上，喝水時以慢慢喝完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c.c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原則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二】憋尿問題大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課本內容，教師詢問學生怎麼做才能維持排尿的通暢？例如：多喝開水、下課時不貪玩，先去上廁所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三】綜合活動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記錄自己一天的喝水量及小便次數。和家人討論自己在喝水和排尿習慣上，有沒有需要改進的地方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我練功夫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模仿做體操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指導學生兩人一組面對面演練。一人做出「側彎、前彎、轉體」等動作，另一人模仿同樣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拳打腳踢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先指導學生做出「兩腳左右站、半蹲出拳」的動作，即蹲馬步做出右拳、左拳、右拳的輪流出拳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學我練功夫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兩人一組，面對面演練。一人做出「兩腳左右站，半蹲出拳一至三次」或「兩腳前後站，踢高再還原」的動作，另一人模仿同樣動作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三、樂活運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魔鏡新創意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魔鏡面向我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先示範「我」，全班學生是「魔鏡」，「我」可設計成帶領做操者。之後，再進行分組，每組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，各組帶開演練，進行遊戲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請你跟我這樣做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圍成圓形，其中一人做身體動作或造型，其餘的人充當鏡子，做出不同角度的模仿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魔鏡真心話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發表，在魔鏡遊戲中，自己最滿意的動作？當看到別人學自己做動作時感覺如何？並肯定自己的表現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魔鏡波浪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成三大組，圍成三面鏡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指導學生同時做出「左腳向左擺動或右腳向右擺動」以及「蹲和站的連續動作以呈現波浪起伏狀」等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多面鏡變化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依分組人數取名，例如：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面鏡。全部向左、再向右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做出踏併步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六】圓鏡走跑挑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為一組，面對面圍成一個圓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依教師的口令做出各項動作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藉語言或動作，來表達參與身體活動的感覺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三、樂活運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結力量大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四度空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兩人一組，背對背雙腳開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由胯下頭上、左右轉腰雙手掌互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支援前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同向直線排列，排頭雙手握球、身體後仰傳球，後面一人雙手接球後，由胯下後傳，以此類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傳過球的人要立刻跑到隊伍後面排隊，再繼續傳接球，直到將球運送到指定地點，則遊戲完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護送寶物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兩人背對背手互勾，夾球跑到下一隊位置，交給下一隊，一一運送球過去，直到終點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命中目標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發現好工具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提問除了雙手以外，身邊還有什麼東西可以用來接球？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擲進呼拉圈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每人雙手持球，瞄準呼發圈，輪流將球擲進呼拉圈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擊中目標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任務並示範「擊中目標」遊戲玩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各組排隊輪流擲球，以手中的球瞄準呼拉圈中的球，將球撞擊彈出圈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lang w:val="en-US" w:eastAsia="zh-TW"/>
              </w:rPr>
              <w:t>4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lang w:val="en-US" w:eastAsia="zh-TW"/>
              </w:rPr>
              <w:t>藉語言或動作，來表達參與身體活動的感覺。</w:t>
            </w:r>
          </w:p>
          <w:p>
            <w:pPr>
              <w:pStyle w:val="3"/>
              <w:snapToGrid w:val="false"/>
              <w:spacing w:lineRule="auto" w:line="240"/>
              <w:ind w:left="0" w:right="57" w:hanging="567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三、樂活運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拋跑來接球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往前拋接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動作：將球向天空高高拋起後，迅速依順時針方向原地轉一圈，待球落地反彈後，雙手將球接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熟練往上拋接球的動作後，教師示範新動作「往前拋接球」：向前拋球後，跟著向前跑，再用雙手接反彈球。示範完畢，請學生繼續練習往前拋接球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往後拋接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l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動作：將球往後方拋出後，轉身往前移動至球的前方，雙手接住滾地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拋接好搭檔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一人拋球、一人接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並示範活動方法：拋球同學將球向上高拋，接球同學待拋球同學球離手時依順時針繞拋球同學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圈後，雙手將反彈球接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三、樂活運動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圍圓踢球樂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一】帶球散步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4~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每組手球、躲避球及足球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一人踢球前進繞過三角錐後回來，將球交給下一人，三種球類各操作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小球別溜走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足球，每組學生手牽手原地進行踢球傳接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圍圓踢球向前走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足球，全組手牽手踢球前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四】圍圓踢球折返跑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各組圍成圓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各發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足球，每組學生手牽手踢球前進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四、喜歡自己、珍愛家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的變化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一】我的故事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自己是否喜歡長大，長大至今的感受為何？為什麼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我需要什麼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學生發表，教師同時說明，不同階段有不同的營養、身心需求和責任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三】我可以做什麼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學生思考自己能為家人及同學做些什麼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綜合活動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請學生發表對成長的感覺與期待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特別的我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森林裡的小象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閱讀課本並講述圖意，故事內容可參考教師手冊頁「森林裡的小象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看看自己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發表自己的身體特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個人小檔案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發給每位學生一張紙，請學生寫出自己的特點。請學生署名後，將紙摺好，放入教師準備的紙箱中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任意抽出其中數張，念出上面所寫的內容，請大家猜猜看他是誰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自己之特色，並接受自己與他人之不同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四、喜歡自己、珍愛家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真的很不錯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看誰在說話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請學生發表如何做到喜歡自己？再請學生思考自己有哪些特質和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我有信心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請學生閱讀課本並說出圖意。教師以自己為例，介紹自己的特質或專長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請學生以「我喜歡自己，因為我……」的敘述法，完成語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更愛自己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兩人一組討論「如何讓自己更受人喜歡」的方法，再請學生發表討論結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肯定自己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結果大不同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詢問學生是否有曾經被嘲笑過的經驗？處理的方法為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請學生演出課本中的情境案例後，師生共同討論課本情境之相關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反語言霸凌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師生共同討論：遇到語言霸凌時，該如何處理呢？教師統整說明每個人都有其優點及特點，不應該嘲笑他人；被嘲笑者要肯定自我，不需自卑畏縮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發表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自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3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自己的特色，並接受自己與他人之不同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尊重不同性別者的特質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四、喜歡自己、珍愛家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YuanStd-W7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肯定自己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三】自我肯定對話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自我肯定的人擁有哪些特質？他們是如何做到的？是不是自己也可以做得到？可以怎麼做呢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愛家人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我的家人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詢問學生對家人的了解有多少，並請若干學生分享自己對家人的認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表達對家人的關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分組討論在日常生活中，可以用哪些具體行動表達對家人的愛與關懷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關心行動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數位學生輪流上臺抽取紙條，根據紙條上的情境，表演出具體的關心行動。教師隨機指導，給予肯定和鼓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師生共同討論：表達對家人的關愛時，還要注意些什麼？例如：語氣要和順、親切；注意禮貌；使用擁抱或親臉頰等肢體動作表現親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在課後訪問家人，將他們的生日、喜好、特點、生活作息等，記錄在紙上，做成家人寫真集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自己的特色，並接受自己與他人之不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習如何與家人和睦相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四、喜歡自己、珍愛家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說我聽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溝通方式知多少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分享在家中與家人常有的互動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閱讀課本內容，並徵求自願者，根據圖意演出家人間的對話情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溝通有整套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：除了口語之外，還有哪些部分也可以協助別人了解你想說的？例如：要注意聽對方說話，試著去了解方的意思、眼睛要看著對方的眼睛、注意禮貌不插嘴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運用溝通的技巧，除了以口語說出自己的看法和期待之外，身體的其他器官也可以幫助我們溝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讓家人更親近</w:t>
            </w: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分組演練良好的溝通方式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師生共同討論：與家人溝通時，除了善用口語和肢體表達外，還要注意些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強調有效溝通的技巧，鼓勵學生回家後練習看看，並請學生記下自己的溝通心得，隔天與同學們分享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自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-1-2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習如何與家人和睦相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HeiStd-W5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家庭的組成分子與稱謂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五、圓來真有趣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是小圓球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哇！好多圓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各種不同球的名稱說出來，讓學生試著模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老師要拍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手持一種球，引導學生模仿，想像自己就是老師手上的球，依教師拍球、滾球、拋球等不同動作，引導學生多做幾次模擬，直到盡興為止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淘氣小圓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想像自己是一顆小圓球，會隨節拍變換不同的小圓球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身體變成圓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圓的聯想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提問：看到三角形時，你會聯想到什麼？教師繼續提問：看到圓形時，你會想到什麼？請學生運用肢體動作模仿自己所繪的圓形物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猜猜我有幾個圓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來玩「猜猜我有幾個圓」遊戲：給學生若干分鐘運用身體創造不同數量的圓，並猜猜他的身上有幾個圓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大圓小圓串圈圈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要幫大圓小圓串成圈，適度引導其中一名將肢體鬆開後套住另外一名，使兩名學生的身體的圓連在一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自評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五、圓來真有趣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大圓和小圓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請你跟我走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教師以鈴鼓或音樂，引導學生進行「請你跟我走」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熟悉指令與移動等動作後，教師要以「走直線」、「走曲線」、「走直線」等不同路線的指令，引導學生練習不同的移動軌跡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圓圓的大餅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排成一長列，帶領學生移動時，適時變換移動動作，如走步、小跑步及跑跳步等。教師適時將全班帶出一個大圓圈，並告訴學生「這是我們全班做成的大披薩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俄羅斯轉盤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利用圓圈隊形，帶領學生進行「俄羅斯轉盤遊戲」，從遊戲中讓學生熟悉方向線、反方向線及各種移動步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/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四】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大圓和小圓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利用走步、踏步等移動方式，跟著團體做出圓形的收攏與擴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  <w:p>
            <w:pPr>
              <w:pStyle w:val="3"/>
              <w:snapToGrid w:val="false"/>
              <w:spacing w:lineRule="auto" w:line="240"/>
              <w:ind w:left="57" w:right="57" w:hanging="567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/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val="en-US" w:eastAsia="zh-TW"/>
              </w:rPr>
              <w:t>五、圓來真有趣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圍圓來跳舞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莎蒂希步與踏跳步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播放音樂，帶領學生做簡單的頭、手、腰、臀、膝、腳部位的簡單伸展運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練習莎蒂希步、踏跳步步伐。熟練踏跳步後，引導學生利用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踏跳步來完成自轉一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圍圓來跳舞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膝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手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肩膀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輕拍頭部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雙手上舉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V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字型等動作，和學生進行注意力遊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帶領學生圍成大圓，配合音樂，引導學生面向方向線將整個組合動作重複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大家來挑戰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回答跳舞時需要注意什麼事項，如左右腳正確做動作、與他人保持手牽手行進而不拉扯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挑戰穿山洞：以「保持手牽手」為例，教師引導學生從圓形隊伍中帶領其中一位學生為首，牽著整個隊伍從隊伍中某兩位學生手臂下低頭穿過。兩個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後要回到圓形隊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重複練習幾次，直到熟練，並適時請學生發表跳舞後的感覺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三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演練</w:t>
            </w:r>
          </w:p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問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sectPr>
          <w:type w:val="nextPage"/>
          <w:pgSz w:orient="landscape" w:w="16838" w:h="11906"/>
          <w:pgMar w:left="680" w:right="680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>4-1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  <w:r>
        <w:rPr>
          <w:rFonts w:eastAsia="標楷體" w:cs="標楷體" w:ascii="標楷體" w:hAnsi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富源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8 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健康與體育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林怡伶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 xml:space="preserve">（ 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</w:rPr>
        <w:t xml:space="preserve">    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如何與人相處，並在參與遊戲或比賽時，能遵守團體規範。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簡單的全身性活動，並養成規律的運動習慣，保持良好體適能。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社區健康資源，維護舒適的生活環境、愛護生態環境。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水的重要性並珍惜水資源，能表現全身性的動作以模仿水滴和雲朵的特性。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各項休閒活動並積極參與，並能正確選擇包裝完整，且符合環保原則的安全野餐食物。</w:t>
      </w:r>
    </w:p>
    <w:p>
      <w:pPr>
        <w:pStyle w:val="11"/>
        <w:ind w:right="57" w:firstLine="991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兒童常見的疾病和症狀，了解發生的原因，學習處理的方式。</w: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Cs w:val="28"/>
        </w:rPr>
        <w:t>三、本</w:t>
      </w:r>
      <w:r>
        <w:rPr>
          <w:rFonts w:ascii="標楷體" w:hAnsi="標楷體" w:cs="標楷體" w:eastAsia="標楷體"/>
          <w:color w:val="000000"/>
          <w:szCs w:val="28"/>
        </w:rPr>
        <w:t>學期課程</w:t>
      </w:r>
      <w:r>
        <w:rPr>
          <w:rFonts w:ascii="標楷體" w:hAnsi="標楷體" w:cs="標楷體" w:eastAsia="標楷體"/>
          <w:color w:val="000000"/>
          <w:szCs w:val="28"/>
        </w:rPr>
        <w:t>架構</w:t>
      </w:r>
      <w:r>
        <w:rPr>
          <w:rFonts w:ascii="標楷體" w:hAnsi="標楷體" w:cs="標楷體" w:eastAsia="標楷體"/>
          <w:color w:val="000000"/>
          <w:szCs w:val="28"/>
        </w:rPr>
        <w:t>：﹙各校自行視需要決定是否呈現﹚</w: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  <w:lang w:val="en-US" w:eastAsia="en-US"/>
        </w:rPr>
      </w:pPr>
      <w:r>
        <w:rPr>
          <w:rFonts w:eastAsia="標楷體" w:cs="標楷體" w:ascii="標楷體" w:hAnsi="標楷體"/>
          <w:color w:val="FF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9133840" cy="6083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3920" cy="6083280"/>
                          <a:chOff x="0" y="0"/>
                          <a:chExt cx="9133920" cy="6083280"/>
                        </a:xfrm>
                      </wpg:grpSpPr>
                      <wps:wsp>
                        <wps:cNvSpPr/>
                        <wps:spPr>
                          <a:xfrm>
                            <a:off x="2611080" y="711360"/>
                            <a:ext cx="0" cy="506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11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852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92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2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368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的好夥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711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623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運動有活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27666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舒適的環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4138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保健小學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956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小水滴旅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10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我想交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如何交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 快樂踩壘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小球輕鬆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 小小打擊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215360"/>
                            <a:ext cx="2926800" cy="129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創意鐘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拍毽自由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 快樂玩飛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我會擲飛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 追風跑步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6課 接龍又接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560" y="2633400"/>
                            <a:ext cx="2926800" cy="172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社區尋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動手愛家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 假日好休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4課 旅遊要規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5課 野餐的選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6課 野外安全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7課 親近大自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8課 珍惜地球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7120" y="4501440"/>
                            <a:ext cx="292680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疾病不要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症狀大集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3課 出遊「藥」注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539748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1課 跳躍的水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2課 溪流到大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890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147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4519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7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47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4519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78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2pt;width:719.2pt;height:479pt" coordorigin="180,24" coordsize="14384,9580">
                <v:line id="shape_0" from="4292,1144" to="4292,9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2,1144" to="5062,1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2,2941" to="5062,2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2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2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63;top:6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的好夥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62,1144" to="9946,1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3;top:25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運動有活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63;top:438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舒適的環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63;top:65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保健小學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\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63;top:8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0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小水滴旅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45;top:24;width:4608;height:1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我想交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如何交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 快樂踩壘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小球輕鬆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 小小打擊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45;top:1938;width:4608;height:2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創意鐘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拍毽自由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 快樂玩飛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我會擲飛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 追風跑步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6課 接龍又接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43;top:4171;width:4608;height:2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社區尋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動手愛家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 假日好休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4課 旅遊要規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5課 野餐的選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6課 野外安全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7課 親近大自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8課 珍惜地球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55;top:7113;width:4608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疾病不要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症狀大集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3課 出遊「藥」注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45;top:8524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1課 跳躍的水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2課 溪流到大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62,3001" to="9946,30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2,4981" to="9946,4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2,7141" to="9946,7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2,9121" to="9946,9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2,4981" to="5062,4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2,7141" to="5062,7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2,9124" to="5062,9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標楷體" w:cs="標楷體" w:ascii="標楷體" w:hAnsi="標楷體"/>
          <w:color w:val="FF0000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8"/>
        </w:rPr>
      </w:pPr>
      <w:r>
        <w:rPr>
          <w:rFonts w:eastAsia="標楷體" w:cs="標楷體" w:ascii="標楷體" w:hAnsi="標楷體"/>
          <w:color w:val="FF0000"/>
          <w:sz w:val="24"/>
          <w:szCs w:val="28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516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2977"/>
        <w:gridCol w:w="850"/>
        <w:gridCol w:w="1276"/>
        <w:gridCol w:w="1418"/>
        <w:gridCol w:w="2835"/>
        <w:gridCol w:w="3118"/>
        <w:gridCol w:w="992"/>
      </w:tblGrid>
      <w:tr>
        <w:trPr>
          <w:tblHeader w:val="true"/>
          <w:trHeight w:val="1302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0-2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想交朋友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一】小君的困擾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據課本內容，教師引導學生共同討論：小君為什麼交不到朋友呢？如果你是小君，你認為要怎麼做才能交到朋友呢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二】與人相處的妙方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向學生說明平日與人相處時，應該要留意自己的言行舉止，表現友善的態度，不要做出令人反感的行為，但是什麼才是被接受的行為呢？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三】生活小劇場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討論：全班分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參照【活動二】的討論內容，表演出能夠增進人際關係、團隊精神及社區意識的行為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的演出可依照範本或就個人的生活經驗作即興式的演出，表演後再請學生發表感想及建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觀察別人的行為表現中，反省檢討自己的言行是否有不被人接受之處，進而思考該如何改善，並記取同學的優點，與同學建立良好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練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展示能增進人際關係、團隊表現及社區意識的行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情緒的表達及正確的處理方式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7-2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交朋友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超人氣指數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共同討論，歸納整理受歡迎的原因，以及自己做到了哪些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歸納受歡迎的原因，讓學生知道受人歡迎並不難，若能對人有禮貌、主動關心及幫助別人，自然就能夠受人歡迎，贏得友誼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情緒管理員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生活中常會碰到不如意的事情，使自己產生失望、憤怒等不愉快的情緒。有些人不懂得如何表達或處理這些情緒，就容易和人產生口語或肢體衝突，影響人際關係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分享生氣時，有哪些處理方法可以讓自己消氣？教師說明適當的處理方法應該是不傷害自己和他人，同時對自己的身體和心情有幫助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朋友與我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思考並發表，自己有哪些朋友？朋友對我有什麼幫助？我幫助朋友什麼？我和朋友如何相處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就學生發表的內容加以澄清。了解朋友對自己的重要性，破除維持友誼需要幫朋友寫作業、請吃東西等迷思，進而讓學生了解用具體行動，隨時關心朋友，便能維持良好的友誼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6-1-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展示能增進人際關係、團隊表現及社區意識的行為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6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情緒的表達及正確的處理方式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培養互助合作的生活態度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4-3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踩壘包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慢跑踩壘包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第一位由本壘出發慢跑至一壘後，再由第二位開始接續進行，如此依序沿各壘包的位置，完成跑壘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踩壘接力賽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哨音響起，各組學生進行快跑踩壘接力遊戲，學生跑回到原點時，要踩另一個壘包，並和在起點壘包等待的下一位組員擊掌，下一位組員才可以出發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跑壘大進擊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依照【活動一】布置場地，教師將全班分成兩組，兩組成員再分成甲、乙兩隊進行跑壘踩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兩組跑疊人員相遇時必須猜拳，贏的一方繼續邁向下一壘，輸的一方則離開跑壘區，沿著壘包外圍回到該組後方排隊，該組下一位成員立刻從本壘出發，繼續進行跑壘，與對方組員相遇時需猜拳，以此類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當一組成員順利跑壘至對方本壘包時，即算完成得分，可回到自己該組後方排隊，並由下一位組員接續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待所有人皆完成跑壘則比賽結束，統計兩組得分，教師可同時說明活動要領，依據各小組的表現鼓勵與表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操作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3-3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球輕鬆玩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看誰拋得高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介紹樂樂棒球，再示範持球與向上拋球的動作，請學生體驗與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練習時，學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反覆練習向上拋球，觀察對方能否做出正確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自己拋接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單手向上拋球與雙手接球，讓學生體驗並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練習時，請學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反覆練習單手拋球與接球，觀察對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看誰拋得遠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複習持球動作，並且示範向「前」拋球，並請學生先自行體驗與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練習時，請學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反覆練習，並觀察對方能否做出正確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四】樂樂聚寶盆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為四組，輪流由本壘開始進行活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個學生拿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顆球，依序由本壘出發，跑到一壘時，向桶子拋擲手中的第一顆球；跑到二壘時，拋擲第二顆球；跑到三壘時，拋擲最後一顆球，待整組完成後，計算桶內的球數，球數多的組別獲勝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0-3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我的好夥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球輕鬆玩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五】兩人拋接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兩人一組，距離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尺，一人以低手拋球的動作，將球傳給同伴，同伴接到球後則同樣以低手拋球的方式回傳，反覆練習，直到熟悉兩人傳接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【活動六】拋接遊戲 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接球組學生依據樂樂棒球比賽守備位置進行接球，拋球組學生則排定順序輪流依序在本壘將球拋出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拋球組輪流將球任意拋出後，跑向壘包，假若接球組來不及在拋球組上一壘時接住或撿起球並舉手，拋球組就算安全上壘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位拋球者順利站上一壘，第二位拋球者，拋球時，第一位拋球者再往二壘跑，以此類推，最後跑回本壘者可得一分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小打擊王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握拳擊球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利用空曠的場地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以手握拳擊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看誰接住球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全班分成數組練習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一人擊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另外三人負責接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組員間輪流擔任擊球與接球的角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擊球過關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站在本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且示範如何用力擊出球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動作要領參照【活動一】握拳擊球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讓球飛得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7-3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有活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意鐘擺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我是小鐘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拿出鐘擺或節拍器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讓學生觀察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發表示範哪些身體部位和鐘擺一樣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是以一個關節為支點擺動或轉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小運動 大原理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兩人一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互相練習【活動一】的動作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彼此觀察、觸摸與感受肌肉、骨骼、關節三者之間的配合情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創意大鐘擺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選擇一個動作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同組組員一起做同樣的動作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擺動的角度大小、時間做變化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活動進行中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搖動鈴鼓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拍一下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提醒學生變換動作造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最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合作製造一個超大型鐘擺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由教師統一發令各組同時操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鍵自由行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拍毽變化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手持厚紙板將毽子向上拍，並且讓學生嘗試與練習連續向上拍毽的遊戲。活動過程中，連續向上拍毽的次數，可以漸次增加與設定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鼓勵學生自由創作各式移動位置的拍毽方法，例如：蹲拍、跪拍、拍毽向前走、拍毽向後走、拍毽側走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4-3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有活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鍵自由行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拍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毽行走接力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成兩組進行拍毽行走接力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行走往返距離約為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】對拍好夥伴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兩人一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用「連續對拍」的方式嘗試合作拍接毽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快樂玩飛盤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一】看誰滾得遠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並示範推撥飛盤的要領，將飛盤豎立在地面上，左手扶飛盤上緣固定飛盤位置，再用右手推撥飛盤讓飛盤向前滾動。示範後請學生演練，並且嘗試找出滾 得穩、滾得快、滾得遠的訣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飛盤過山洞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兩人一組距離兩公尺面對面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`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站立者兩腳開立成小山洞，操作飛盤者在兩公尺外，運用【活動一】的推撥技巧，讓盤準確的從站立者的兩腳之間滾過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掌上飛盤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將飛盤平放於手掌並用身體做出各種扭、擰、轉、彎、仰等考驗身體平衡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四】飛盤變陀螺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將飛盤豎立於地面，兩手交叉手掌輕扶飛盤兩側邊緣，以順時針或逆時針的方向轉動飛盤讓飛盤像陀螺一樣轉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3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-4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有活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我會擲飛盤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飛盤試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單手握住飛盤邊，配合腰部的扭轉以同手同腳的姿勢，將飛盤往遠方擲出，並依序讓學生試擲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先不必設定目標，僅引導學生體驗擲出飛盤後，能讓飛盤在空中飛行的動作要領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擲進成功區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標示「成功區」：首先在練習場地地面上標示出ㄇ型預備線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邊長各約二公尺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再由預備線的左右兩端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度的範圍，延伸出擲飛盤的「成功區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並示範飛盤擲進「成功區」的要領：試擲者站在預備線內先以慣用手握住飛盤的邊緣，保持飛盤的直線飛行路線，將飛盤朝著「成功區」內擲出。擲進者視為成功，未擲進者視為失敗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成功得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學生延續【活動二】做練習，並在原「成功區」內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、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8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處標示得分線，作為得分計算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7-4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有活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追風跑步走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一】報紙貼身跑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一字排開將舊報紙橫放於胸前，兩手放開報紙的同時將「大步向前走」改成「快步向前跑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前拍肩轉身跑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後者用手向前拍前者肩膀，前者被拍後立即轉身向前跑步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後走回原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後拍肩起跑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兩人一組站在跑道起跑的預備位置上。兩人均面向跑道遠端，一前一後距離一臂長，前者兩腳前後站立，雙手自然放在膝上。後者自然站立在跑者後方約一臂遠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四】聽令起跑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「預備」：雙手離開膝關節半握拳，成前後擺臂狀，身體重心略往前傾。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「跑」：立即向前跑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後走回原處，準備下一次的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五】起跑追逐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起跑後，後者追逐前者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。如在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內追逐成功即獲勝，未追逐成功即平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六】折返跑遊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在地上標示兩條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的平行線一字排開，一條線作為起始線，跑向另外一條線，並以手觸摸線後折返，盡量以最快的速度來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，當作一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4-4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運動有活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龍又接力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跳過小河溝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組，每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。地面上畫記兩條線作為河溝，兩條線距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分。教師指導學生兩腳併攏、屈膝擺臂往前跳，跳過地上畫記的小河溝，反覆練習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動作熟練後，教師可以增加河溝的寬度，由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分改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分，以增加遊戲的挑戰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跳遠接龍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組，每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。畫一條起點線，長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。各組第一人，由起點線後屈膝擺臂往前跳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人可跳一次，落地時，由一人在足尖做記號，下一位再從記號處接著向前跳，以此類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組都跳完後，教師依各組所測的總長度判定勝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曲折跑接力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組，每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。畫一條起點線，長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第一人持接力棒由起點線出發，依規定路線繞過標示物，跑回起點將信物交給下一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反覆練習後，除各組間相互比較外，各組可依紀錄觀察是否有進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1-4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舒適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社區尋寶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社區尋寶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用簡單話語描述住家附近環境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發表自己的社區有哪些資源可以利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觀察課本，找找看圖中有哪些可運用的資源？和自己居住的社區比起來，有什麼相同或不同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繞著社區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各組選定一種社區資源，依序輪流拜訪其他組別，聽取各組介紹自己所屬資源的服務人員、所提供的服務範圍、使用時的注意事項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師生共同討論：每組的介紹有哪些特色？是否增進大家對社區資源的了解？如何利用這些資源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親近社區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以課本情境為例，引導學生回想自己是否有類似經驗，提出來與全班分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社區就像大家庭，鼓勵學生主動參與社區活動，建立舒適的生活環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不同親疏感的社區生活環境，與健康互動的情形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運用五官觀察體驗、探究環境中的事務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8-5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舒適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愛家園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舒適的感覺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將社區大圖片掛在黑板上，請學生觀察，並說說看有何不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比較課本左右兩頁的景象，並引導思考如何維護環境乾淨的問題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維護環境整潔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全班閉上雙眼想一想，自己在家裡及學校負責哪些整潔工作？自己做得如何呢？如果都做得很好請舉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舉手者，說出自己如何維護環境整潔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師生共同討論：還有哪些具體做法可以讓環境保持清潔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我是環保小尖兵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分組討論做一個環保小尖兵應具備的條件。討論後請各組發表改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鼓勵學生在小組內公開宣誓，成為環保小尖兵的一員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假日好休閒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一】休閒運動大家談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數種休閒運動的名稱寫在紙上。分成兩組，各組推派一位代表上臺表演該項休閒運動，在時間內答對題數最多的組別獲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休閒運動樂趣多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藉由學生的回答和互動，了解學生對於休閒運動的參與狀況和感受，鼓勵學生與家人共同參與休閒運動，培養共同的興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不同親疏感的社區生活環境，與健康互動的情形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經由家人與師長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文字、圖畫等方式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錄校園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與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住家的環境問題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具有跟隨家人或師長參與社區環境保護的活動體驗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5-5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舒適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要規畫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有備無患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藉由案例說明，每個人都應該對自己及他人的安全負責，預防事故的發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閱讀課本內容，思考除了課本所提的氣象、交通路線和路況、旅遊裝備、食物之外，還會做哪些準備呢？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隨機抽點學生回答上述問題，讓學生上臺利用教師事先準備的旅遊物品照片貼在黑板，說明為何需要準備這些東西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旅遊計畫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。假設星期天要戶外旅遊，請各組決定一個地點，討論要做哪些準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討論時間結束前，教師請各組統整討論結果上臺報告，教師再依據學生的報告，統整重點，強調旅遊計畫的重要性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依據課堂上討論重點，和家人計畫一次旅遊，並將日期、參加人員、地點、行程安排、工作分配、攜帶物品等，詳列在規畫單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野餐的選擇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怎樣吃最安心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根據上述的原則，請學生從野餐食物照片中，挑選出適合攜帶的野餐食物，並說說看為什麼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野餐食物推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競賽，在海報紙上寫下認為野餐可以帶的食物，寫最多，同時符合野餐進食原則的組別獲勝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-1-4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辨識食物的安全性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選擇健康的營養餐點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-1-3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思考並演練處理危險和緊急情況的方法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察覺飲食衛生的重要性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選用有益自己身體健康的食物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2-5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舒適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野外安全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安全第一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閱讀課本，逐一討論課本中的各種情境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遇到蜂群應該怎麼辦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前方雜草叢生，不得已必須穿越草叢時，該怎麼做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野菇可以摘來吃嗎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蚊蟲、毒蟲叮咬怎麼辦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不小心脫隊迷路了怎麼辦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運用各個狀況的分析，向學生強調遵守野外安全守則，才能避免事故傷害的發生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安全大進擊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全班分成兩組，進行闖關遊戲。最先通過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5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關的組別即算獲勝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闖關問題例如：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出發前，應先了解當地的哪些狀況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如需準備食物，可以準備哪些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車上有哪些應注意的事項？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顏色漂亮的植物通常沒毒，可以食用，對嗎？等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進行分組遊戲，從中鼓勵表現佳的學生，釐清錯誤的觀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親近大自然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一】接觸大自然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如何體驗與接觸大自然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愛護自然資源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自由發表愛護自然環境的具體做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展示高山垃圾處處的圖片，強調「無痕旅遊」的觀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-1-3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思考並演練處理危險和緊急情況的方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經由家人與師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文字、圖畫等方式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錄校園與住家的環境問題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9-5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舒適的環境、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四、保健小學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地球資源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回收即資源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發表資源回收利用的例子，讓學生了解大部分的垃圾是可以資源回收利用的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我會這樣做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師生分別就紙類、鐵鋁罐類、玻璃類、大型家具、廚餘等，討論有哪些地方可以回收這些資源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疾病不要來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登革熱不要來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正確的介紹，登革熱是透過病媒蚊叮咬的傳染病，具有傳染力的病媒蚊，主要是埃及斑蚊和白線斑蚊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如果被病媒蚊叮咬後，出現頭痛、發燒、後眼窩痛、四肢痠痛、關節痛、肌肉痛、四肢紅疹等症狀時，必須趕緊就醫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利用照片與學生說明蚊子容易生長的地方，教導學生可和家人一起清除積水容器及定期清洗家中盛水容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進一步運用課本圖片，說明其他預防蚊子叮咬的方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7-1-5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體認人類是自然環境中的一部分，並主動關心環境，以維護促進人類的健康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環境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能經由家人與師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文字、圖畫等方式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錄校園與住家的環境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5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具有跟隨家人或師長參與社區環境保護的活動經驗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6-6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保健小學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疾病不要來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二】向腸病毒說再見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以新聞報導或校園內曾經發生的腸病毒案例，讓學生了解腸病毒大致的狀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藉由報導，教師簡單解釋與介紹腸病毒的傳染方式，包含吸入病人的飛沫、如廁後接觸到不乾淨的病菌、和病人接觸的發生情境。教師進一步說明腸病毒症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以發生原因作為基礎，引導洗手的重要性，教導最主要的預防方法「勤洗手」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【活動三】注意流行性角結膜炎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可自編故事介紹流行性角結膜炎。流行性角結膜炎俗稱紅眼症，是一種一年四季都可能發生的傳染病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流行性角結膜炎的傳染途徑，多半為接觸汙染環境的表面或器具如毛巾、臉盆、門把等，又碰觸自己的眼睛，才會發生眼睛紅、眼睛痛、怕光、容易流眼淚等症狀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配合課本說明流行性角結膜炎的預防方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2-6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保健小學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症狀大集合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我的身體不舒服（一）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請學生閱讀課本，說出圖中主角怎麼了？教師詢問學生有沒有曾經早上起床打噴嚏、有時莫名感到皮膚很癢的類似狀況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針對鼻子、皮膚以及食物過敏症狀做說明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`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讓學生了解過敏其實有好多種類和原因，試著和爸媽找出自己過敏的原因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我是小醫生（一）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配合課本，教導學生遇到過敏的處理方式或預防方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我的身體不舒服（二）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學生閱讀課本說出圖中的主角怎麼了？教師針對症狀說明，包含拉肚子、暈車、暈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四】我是小醫生（二）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詢問學生，自己發生拉肚子或暈車、暈船時的處理方法，教師再加以說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9-6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保健小學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出遊「藥」注意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用藥安全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閱讀課本，提問讓學生思考內服藥與外用藥的區別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取出常備藥的藥品包裝袋或空瓶，指出上面標示外用藥或內服藥的地方，並說明一般藥物分類，並注意用藥安全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有備無患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將戶外活動準備事物照片貼在黑板，並在另一邊畫個方框。請學生想想，如果明天要從事戶外活動應準備哪些？請幾位學生到黑板上拿下該照片貼在方框中，並說明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5-1-4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藥物及其對身體的影響並能正確使用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7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瞭解健康的定義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並指出人們為促進健康所採取的活動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6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五、小水滴旅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跳躍的水滴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一】水滴四處跳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引導學生討論水流種種變化，並帶全班到校園中寬廣、適合跳躍的地方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以鈴鼓聲引導學生先在平坦的地面自由模仿水滴的跳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增加學習的變化性，引導學生跳上或越過就近指定的器材或設備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二】水滴跳動多變化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以水滴跳動的多樣性引導兒童探索或練習各種不同的跳法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將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種不同的跳躍動作串連起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. 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為一組，將各種跳躍動作串連起來，合成每組共約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到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不同的跳動姿態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三】水滴變成雲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躺在地板上，閉上眼睛，想像天空中的雲有什麼特點？請學生說出來並記下來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引導學生想像教室的地板就是廣大的天空，把自己由小水滴化身為千變萬化的雲，利用肢體的伸展、收縮，扮演各式各樣大小不同的雲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活動四】繞轉的漩渦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.7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牽手圍成大圓圈，帶領學生從其中一人開始順時針往內圈走，成為逐漸縮小的螺旋狀，反之，練習由尾端的學生以逆時針外移，拉開整個螺旋狀圓圈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1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3-1-4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末評量週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>1-1-2</w:t>
            </w: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認識自己的長處以及優點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6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五、小水滴旅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【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溪流到大海】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【活動一】彩帶舞波浪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帶全班至空曠處，並指導學生用簡易彩帶做揮舞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將兒童分成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人一組，引導其分組探索其他不同的彩帶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隨機組間巡視指導與鼓勵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各組展示創造的彩帶動作組合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【活動二】風起波浪生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教師用鈴鼓聲引導學生用彩帶做出各種模仿波浪的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指導學生聆聽鈴鼓聲，利用不同的身體高低姿勢或方向，變化動作。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引導學生兩人一組，每人輪流同時操作兩條彩帶，利用彩帶或身體部位模仿水花或波浪的各種動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四冊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>3-1-3</w:t>
            </w: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6">
    <w:name w:val="本文 字元"/>
    <w:qFormat/>
    <w:rPr>
      <w:rFonts w:ascii="新細明體;PMingLiU" w:hAnsi="新細明體;PMingLiU" w:eastAsia="華康標宋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30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2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3">
    <w:name w:val="清單段落"/>
    <w:basedOn w:val="Normal"/>
    <w:qFormat/>
    <w:pPr>
      <w:ind w:left="480" w:hanging="0"/>
    </w:pPr>
    <w:rPr/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8:00Z</dcterms:created>
  <dc:creator>tpser1a6</dc:creator>
  <dc:description/>
  <cp:keywords/>
  <dc:language>en-US</dc:language>
  <cp:lastModifiedBy>USER</cp:lastModifiedBy>
  <dcterms:modified xsi:type="dcterms:W3CDTF">2019-06-06T01:54:00Z</dcterms:modified>
  <cp:revision>5</cp:revision>
  <dc:subject/>
  <dc:title>國語 領域計畫表</dc:title>
</cp:coreProperties>
</file>