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富源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08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生活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        林欣螢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7   </w:t>
      </w:r>
      <w:r>
        <w:rPr>
          <w:rFonts w:ascii="標楷體" w:hAnsi="標楷體" w:cs="標楷體" w:eastAsia="標楷體"/>
          <w:sz w:val="28"/>
          <w:szCs w:val="28"/>
        </w:rPr>
        <w:t>）節，補救教學節數（</w:t>
      </w:r>
      <w:r>
        <w:rPr>
          <w:rFonts w:eastAsia="標楷體" w:cs="標楷體" w:ascii="標楷體" w:hAnsi="標楷體"/>
          <w:sz w:val="28"/>
          <w:szCs w:val="28"/>
        </w:rPr>
        <w:t xml:space="preserve">0  </w:t>
      </w:r>
      <w:r>
        <w:rPr>
          <w:rFonts w:ascii="標楷體" w:hAnsi="標楷體" w:cs="標楷體" w:eastAsia="標楷體"/>
          <w:sz w:val="28"/>
          <w:szCs w:val="28"/>
        </w:rPr>
        <w:t xml:space="preserve">）節，共（  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11"/>
        <w:spacing w:lineRule="exact" w:line="400"/>
        <w:ind w:right="57" w:hanging="0"/>
        <w:jc w:val="left"/>
        <w:rPr/>
      </w:pPr>
      <w:r>
        <w:rPr>
          <w:rFonts w:eastAsia="標楷體" w:cs="標楷體" w:ascii="標楷體" w:hAnsi="標楷體"/>
          <w:sz w:val="24"/>
        </w:rPr>
        <w:t xml:space="preserve">        </w:t>
      </w: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</w:rPr>
        <w:t>1.</w:t>
      </w:r>
      <w:r>
        <w:rPr>
          <w:rFonts w:ascii="標楷體" w:hAnsi="標楷體" w:cs="標楷體" w:eastAsia="標楷體"/>
          <w:sz w:val="24"/>
        </w:rPr>
        <w:t>學習解決班級問題的方法，並能確實實踐，以增進班級同學間的和樂相處。</w:t>
      </w:r>
    </w:p>
    <w:p>
      <w:pPr>
        <w:pStyle w:val="11"/>
        <w:spacing w:lineRule="exact" w:line="400"/>
        <w:ind w:left="991" w:right="57" w:hanging="283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eastAsia="標楷體" w:cs="標楷體" w:ascii="標楷體" w:hAnsi="標楷體"/>
          <w:sz w:val="24"/>
        </w:rPr>
        <w:t>2.</w:t>
      </w:r>
      <w:r>
        <w:rPr>
          <w:rFonts w:ascii="標楷體" w:hAnsi="標楷體" w:cs="標楷體" w:eastAsia="標楷體"/>
          <w:sz w:val="24"/>
        </w:rPr>
        <w:t>從舊經驗出發，察覺水會變色，並了解變色的原因。</w:t>
      </w:r>
    </w:p>
    <w:p>
      <w:pPr>
        <w:pStyle w:val="11"/>
        <w:spacing w:lineRule="exact" w:line="400"/>
        <w:ind w:left="708"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eastAsia="標楷體" w:cs="標楷體" w:ascii="標楷體" w:hAnsi="標楷體"/>
          <w:sz w:val="24"/>
        </w:rPr>
        <w:t>3.</w:t>
      </w:r>
      <w:r>
        <w:rPr>
          <w:rFonts w:ascii="標楷體" w:hAnsi="標楷體" w:cs="標楷體" w:eastAsia="標楷體"/>
          <w:sz w:val="24"/>
        </w:rPr>
        <w:t>從影子遊戲與創作過程中學習與人合作、遵守約定及注意安全。</w:t>
      </w:r>
    </w:p>
    <w:p>
      <w:pPr>
        <w:pStyle w:val="11"/>
        <w:spacing w:lineRule="exact" w:line="400"/>
        <w:ind w:left="708"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eastAsia="標楷體" w:cs="標楷體" w:ascii="標楷體" w:hAnsi="標楷體"/>
          <w:sz w:val="24"/>
        </w:rPr>
        <w:t>4.</w:t>
      </w:r>
      <w:r>
        <w:rPr>
          <w:rFonts w:ascii="標楷體" w:hAnsi="標楷體" w:cs="標楷體" w:eastAsia="標楷體"/>
          <w:sz w:val="24"/>
        </w:rPr>
        <w:t>認識住家附近的公共場所及其使用方式。</w:t>
      </w:r>
    </w:p>
    <w:p>
      <w:pPr>
        <w:pStyle w:val="11"/>
        <w:spacing w:lineRule="exact" w:line="400"/>
        <w:ind w:left="991" w:right="57" w:hanging="283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eastAsia="標楷體" w:cs="標楷體" w:ascii="標楷體" w:hAnsi="標楷體"/>
          <w:sz w:val="24"/>
        </w:rPr>
        <w:t>5.</w:t>
      </w:r>
      <w:r>
        <w:rPr>
          <w:rFonts w:ascii="標楷體" w:hAnsi="標楷體" w:cs="標楷體" w:eastAsia="標楷體"/>
          <w:sz w:val="24"/>
        </w:rPr>
        <w:t>認識並能感謝居家環境中為大眾服務之人，自願為大家服務使環境更美好。</w:t>
      </w:r>
    </w:p>
    <w:p>
      <w:pPr>
        <w:pStyle w:val="11"/>
        <w:spacing w:lineRule="exact" w:line="400"/>
        <w:ind w:left="989" w:right="57" w:hanging="283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eastAsia="標楷體" w:cs="標楷體" w:ascii="標楷體" w:hAnsi="標楷體"/>
          <w:sz w:val="24"/>
        </w:rPr>
        <w:t>6.</w:t>
      </w:r>
      <w:r>
        <w:rPr>
          <w:rFonts w:ascii="標楷體" w:hAnsi="標楷體" w:cs="標楷體" w:eastAsia="標楷體"/>
          <w:sz w:val="24"/>
        </w:rPr>
        <w:t>認識這種常見的米製品，並能用自己的想法製作創意壽司。</w:t>
      </w:r>
    </w:p>
    <w:p>
      <w:pPr>
        <w:pStyle w:val="11"/>
        <w:spacing w:lineRule="exact" w:line="400"/>
        <w:ind w:left="850" w:right="57" w:hanging="142"/>
        <w:jc w:val="left"/>
        <w:rPr/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eastAsia="標楷體" w:cs="標楷體" w:ascii="標楷體" w:hAnsi="標楷體"/>
          <w:sz w:val="24"/>
        </w:rPr>
        <w:t>7.</w:t>
      </w:r>
      <w:r>
        <w:rPr>
          <w:rFonts w:ascii="標楷體" w:hAnsi="標楷體" w:cs="標楷體" w:eastAsia="標楷體"/>
          <w:sz w:val="24"/>
        </w:rPr>
        <w:t>體會糧食得之不易，培養珍惜食物的態度。</w:t>
      </w:r>
    </w:p>
    <w:p>
      <w:pPr>
        <w:pStyle w:val="11"/>
        <w:spacing w:lineRule="exact" w:line="400"/>
        <w:jc w:val="left"/>
        <w:rPr>
          <w:rFonts w:ascii="標楷體" w:hAnsi="標楷體" w:eastAsia="標楷體" w:cs="標楷體"/>
          <w:sz w:val="24"/>
          <w:szCs w:val="28"/>
        </w:rPr>
      </w:pPr>
      <w:r>
        <w:rPr>
          <w:rFonts w:eastAsia="標楷體" w:cs="標楷體" w:ascii="標楷體" w:hAnsi="標楷體"/>
          <w:sz w:val="24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227965</wp:posOffset>
                </wp:positionV>
                <wp:extent cx="9127490" cy="58096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809680"/>
                          <a:chOff x="0" y="0"/>
                          <a:chExt cx="9127440" cy="5809680"/>
                        </a:xfrm>
                      </wpg:grpSpPr>
                      <wps:wsp>
                        <wps:cNvSpPr/>
                        <wps:spPr>
                          <a:xfrm>
                            <a:off x="2602080" y="5720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936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688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2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906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22766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3052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4324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19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43434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305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040" y="31338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53841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19104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3305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2390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03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和樂在一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2932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住家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098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米食大探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0"/>
                            <a:ext cx="2926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我願為大家服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大家都是好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169488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陽光和影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影子變身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影子的祕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3831480"/>
                            <a:ext cx="2926800" cy="109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一年快結束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溫暖過冬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耶誕鈴聲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分享心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奇妙的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2000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光影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029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歲末活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200" y="876240"/>
                            <a:ext cx="2926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生活中的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水的小祕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760840"/>
                            <a:ext cx="29268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課  上學途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課  住家附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三課  讓住家環境更美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5065920"/>
                            <a:ext cx="2926800" cy="74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課  米食集合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課  珍惜米製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17.95pt;width:718.7pt;height:457.45pt" coordorigin="119,359" coordsize="14374,9149">
                <v:line id="shape_0" from="4217,1260" to="4217,89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1,1294" to="5001,1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424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2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00,974" to="9884,9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49,3944" to="9833,3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9,7139" to="9863,7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31,8914" to="5001,8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59,2594" to="5029,2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8,7199" to="4978,71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9,2414" to="9863,2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387,5294" to="13671,5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00,8838" to="9884,88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9,5384" to="10018,5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14,5564" to="4984,55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29,4124" to="4999,4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02;top:67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和樂在一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85;top:497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住家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79;top:838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米食大探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38;top:359;width:46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我願為大家服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大家都是好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54;top:3028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陽光和影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影子變身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影子的祕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38;top:6393;width:4608;height:1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一年快結束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溫暖過冬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耶誕鈴聲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分享心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79;top:197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奇妙的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00;top:350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光影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79;top:670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歲末活動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53;top:1739;width:460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生活中的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水的小祕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84;top:4707;width:4608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課  上學途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課  住家附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三課  讓住家環境更美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863;top:8337;width:4608;height:1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課  米食集合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課  珍惜米製品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標楷體"/>
          <w:sz w:val="22"/>
          <w:szCs w:val="28"/>
        </w:rPr>
      </w:pPr>
      <w:r>
        <w:rPr>
          <w:rFonts w:eastAsia="新細明體;PMingLiU" w:cs="標楷體" w:ascii="新細明體;PMingLiU" w:hAnsi="新細明體;PMingLiU"/>
          <w:sz w:val="22"/>
          <w:szCs w:val="28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/>
          <w:sz w:val="22"/>
        </w:rPr>
      </w:pPr>
      <w:r>
        <w:rPr>
          <w:rFonts w:eastAsia="新細明體;PMingLiU" w:ascii="新細明體;PMingLiU" w:hAnsi="新細明體;PMingLiU"/>
          <w:sz w:val="22"/>
        </w:rPr>
      </w:r>
    </w:p>
    <w:p>
      <w:pPr>
        <w:pStyle w:val="11"/>
        <w:spacing w:lineRule="atLeast" w:line="0"/>
        <w:ind w:right="57" w:hanging="0"/>
        <w:jc w:val="left"/>
        <w:rPr>
          <w:rFonts w:ascii="新細明體;PMingLiU" w:hAnsi="新細明體;PMingLiU" w:eastAsia="新細明體;PMingLiU"/>
          <w:sz w:val="2"/>
          <w:szCs w:val="2"/>
        </w:rPr>
      </w:pPr>
      <w:r>
        <w:rPr>
          <w:rFonts w:eastAsia="新細明體;PMingLiU" w:ascii="新細明體;PMingLiU" w:hAnsi="新細明體;PMingLiU"/>
          <w:sz w:val="2"/>
          <w:szCs w:val="2"/>
        </w:rPr>
      </w:r>
    </w:p>
    <w:p>
      <w:pPr>
        <w:pStyle w:val="Normal"/>
        <w:numPr>
          <w:ilvl w:val="1"/>
          <w:numId w:val="1"/>
        </w:numPr>
        <w:spacing w:lineRule="atLeast" w:line="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課程內涵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blHeader w:val="true"/>
          <w:trHeight w:val="99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8.3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願為大家服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我願為大家服務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逐一上臺發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暑假時，你學會做哪些事？怎麼學會的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暑假哪些能力進步了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做更多事或能力上有進步，你有什麼感受呢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運用自己的哪些專長，為班上同學服務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觀察同學在做事能力上進步的情形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兩位同學一組，互相觀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同學做事的能力和一年級不一樣的地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觀察，請學童上臺發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小組討論與分享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為班上服務的同學是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一問這位同學，他是主動自願服務、同學推選還是老師指派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一想，同學的能力會有進步嗎？為什麼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也想為班上同學服務嗎？想做什麼事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想一想，班上每個同學的能力都一樣嗎？如果大家的能力都一樣好嗎？ 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複習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室內需要大家幫忙的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選擇適合的工作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生活中人、事、物的變化，覺知變化的可能因素</w:t>
            </w:r>
          </w:p>
          <w:p>
            <w:pPr>
              <w:pStyle w:val="4123"/>
              <w:spacing w:lineRule="exact" w:line="240"/>
              <w:ind w:left="227" w:right="57" w:hanging="32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227" w:right="57" w:hanging="32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都是好朋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大家都是好朋友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活動：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聆聽歌曲：學童隨歌曲輕輕打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奏模仿：教師拍念〈兔子舞〉的節奏型，學童模仿練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歌曲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歌曲節奏習念歌詞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全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邊唱歌邊以拍膝拍手的動作表現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拍念〈兔子舞〉動作的口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drawing>
                <wp:inline distT="0" distB="0" distL="0" distR="0">
                  <wp:extent cx="1323975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45" r="-2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排成一列，雙手搭在前一人的肩上，一邊念動作口訣，一邊以下列方式律動。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：左腳跟向前點一下，縮回。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：右腳跟向前點一下，縮回。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：雙腳併攏向前跳一步，再往後跳一步。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：雙腳向前跳三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練後一邊唱歌，一邊跳〈兔子舞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與分享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小組討論與分享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你想和同學玩，但是同學玩的遊戲你不會，你該怎麼辦？同學可以怎麼辦呢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哪一種做法比較能夠解決問題呢？為什麼？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體會他人的立場、體諒別人，並與人和諧相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聽取團體成員的意見、遵守規則、一起工作，並完成任務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都是好朋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大家都是好朋友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一起玩的時候，有什麼感受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你想和同學玩，但是同學玩的遊戲你不會，你該怎麼辦？同學可以怎麼辦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一想要演出這個問題情境，需要哪幾個角色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這些角色有什麼表情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成員如何分工合作完成手偶的製作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利用生活中哪些材料來製作手偶的身體呢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怎麼用圖畫紙製作身體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8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怎麼用襪子製作身體呢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生活材料，加上巧思，就可以製作手偶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邊說臺詞，一邊操作手偶，和同學一起多練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戲登場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〈大家都是好朋友〉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曲調聽唱：教師以嚕音逐句範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或播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曲調，學童模仿；或是範唱曲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首調唱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學童模唱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輕聲唱〈大家都是好朋友〉，教師以手鼓打拍子， 並反覆念「強、弱、次強、弱」，讓學童感受四拍子的規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擊掌遊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歌詞意涵自由律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體會他人的立場、體諒別人，並與人和諧相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生活中的水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在學校有哪些打掃工作，需要用到水呢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為什麼用拖把拖過的地，看起來會比只用掃把掃過的地乾淨呢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除了用來清潔以外，人口渴的時候，也需要喝水嗎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需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你是不是每天都會喝水呢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是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喝完水後有什麼感覺呢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口就不渴了、覺得很舒服……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植物也需要水嗎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需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怎麼知道植物需要水呢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沒有澆水的植物，葉子看起來乾乾的往下垂；如果澆了水，植物的葉子會又立起來……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細心觀察，可以發現很多時候都需要用到水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渴的時候，需要喝水；植物生長也需要水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一說家人使用水的情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發現使用水時，要注意哪些事才不會浪費水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在家中，幾乎每天都要用到水，每個人需要用水的時機有時相同，有時不相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使用水的當中，只要能多留意，就能做到不浪費水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一】生活中的水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會和哪些人一起去從事和水有關的活動呢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過程中怎麼做才不會浪費太多水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總結：水除了生活中會用到外，還有一些利用水來做的活動，都很有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〈水之歌〉拍念歌詞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節奏模仿：教師拍念節奏學童模仿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引導學童拍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全班分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兩組，各代表歌曲的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段與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段曲調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各組聽到自己代表的段落，則起立打拍子，或隨歌曲拍念歌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歌曲律動：各組自創動作，隨自己代表的樂段律動或出列走步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力律動：依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A-B-A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的順序來律動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節奏樂器的頑固伴奏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複習響板與木魚的演奏方法，依本頁節奏譜例，練習合奏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為〈水之歌〉頑固伴奏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習唱歌曲：依節奏習念歌詞，並討論詞意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0.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斷音的唱法：想像水滴落下的聲音，用輕而有力且短有彈性的聲音來唱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曲調聽唱：聽唱ㄉㄛ、ㄖㄨㄝ、ㄇㄧ、ㄈㄚ、ㄙㄛ上行與下行的曲調，學童以雙手畫出向上向下對應線條。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的小祕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水的小祕密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做一艘小船，你想蒐集哪些東西來做呢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什麼你會想蒐集這東西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一想，怎麼做可以讓船容易浮起來呢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想怎麼做可以讓船在水上走得穩呢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製作紙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動腦想一想，會發現可能讓船在水上走得穩的方法，不只一種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裡哪些地方可玩水船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玩水船時，要注意哪些事項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玩水船囉！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自己和同學的船浮在水面的情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的船浮起來了嗎？哪些同學的船也浮起來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哪些船很容易浮起來呢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哪些船在水中可以走得很穩呢？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得很穩的船的做法，和你原來的想法很接近嗎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還有什麼發現呢？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五官知覺探索生活，察覺事物及環境的特性與變化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自己對許多事務的想法與作法，有時也很管用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的小祕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水的小祕密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隔著水，你看到的東西有不一樣的地方嗎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哪些地方不一樣呢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隔著牛奶或果汁可看到嗎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那水應該是什麼顏色的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看不出有什麼特別顏色，所以說它是無色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隔著水可以看到東西，我們可以說它是透明的，這是水很特別的地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起來不是透明無色的水，應該是加了東西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製作浸染棉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子上面鋪上一層報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三個塑膠杯裡加入清水，然後擠出紅、黃、藍三種顏色的顏料，分別放入三個塑膠杯裡，用竹筷子或水彩筆攪一攪，將顏料與水調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摺紙：將正方形棉紙由對角對摺兩次，摺成三角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浸染顏料：將三角形棉紙中的第一角浸染在黃色塑膠杯中，再依序浸染第二角在藍色塑膠杯中、第三角浸染在紅色塑膠杯中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心展開棉紙，避免扯破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拿另一張棉紙，嘗試不同方式的摺疊，再染染看並晾乾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陽光和影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陽光和影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歌曲〈影子歌〉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輕聲歌唱、正確的咬字發音來演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班分兩組，分別演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，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，接唱全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子的律動：學童唱〈影子歌〉，教師敲手鼓，反覆念「強、弱；強、弱……」，學童感受二拍子規律的強弱反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律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肢體模仿：教師或學童進行兩拍的動作，再請其他學童模仿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是影子：兩人一組，甲生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並律動；乙生扮演影子，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，並模仿甲生律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曲調創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依固定的節奏，以ㄉㄛ至ㄙㄛ四個音，組合出不同的曲調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一組出列，依序唱出創作的曲調進行接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察覺影子隨著物體的動靜而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的影子是固定不動的嗎？影子會不會動？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中有沒有其它類似人的影子跟著動的情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影子不是固定不動的，它會隨著物體的移動而移動。保護影子不被踩到的祕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聽取團體成員的意見、遵守規則、一起工作，並完成任務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子變身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二】影子變身秀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說明「一二三木頭人」的遊戲玩法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作不同的變化型玩法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「一二三機器人」，全身緩慢如機器人般不順暢的動作，緩緩的原地踩走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「一二三小超人」，就是擺出超人的經典動作，右手往前伸，左手彎曲放腰際，左腳往後翹起，身體必須稍微往前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「一二三小矮人」，降低身體或蹲下來當作小矮人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「一二三稻草人」，雙手往左右伸直，且單腳站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「一二三睡美人」，雙手五指併攏合，頭傾斜躺在上面，做出睡覺姿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遊戲過程中要注意什麼事？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玩遊戲時，有沒有注意到你的影子是怎麼移動的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停下來時，大家的姿態一樣嗎？地面上的身影像什麼？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換成「稻草人」、「機器人」、「小超人」動作姿態改變時，影子的形狀怎麼改變？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總結活動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影子會跟著動作的不同而變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影子投射在不是平面的位置上，影子會變形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能和大家合作，組合出不同的創作影子造形嗎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聽取團體成員的意見、遵守規則、一起工作，並完成任務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子的祕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三】影子的祕密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手影活動：教師讓學童利用手電筒光源，進行手影體驗活動，並且提問：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是怎麼做出手影的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的雙手還可以變化出哪些造形？讓其他人猜一猜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手影搭配物品會變出？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歸納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室內也可以利用光源進行活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進行手影活動時，可利用手及道具，來模擬各種影像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以室內光源製造物體光影活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讓學童利用手電筒光源及身邊的物品進行影子試驗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光源不動，被照的物體改變位置。教師可鼓勵學童先利用四肢進行此活動，可增加學童對影子變化的興趣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物品不動，移動光源位置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學童自行選擇被照物品，並把物品固定在桌上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學童輪流手持手電筒當作光源，從距離物品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步的距離開始，先觀察物品影子；再退後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步，再次觀察影子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學童發表自己的發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歸納：同個物體的影子會變大變小：物體放在布幕和光源間：光源固定不動，物體愈靠近布幕，影子愈小、邊緣愈清楚；反之，影子愈大較模糊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期中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子的祕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三】影子的祕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怎麼樣可以讓這個紙偶變大呢？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例如：將手電筒靠近紙偶、將人偶靠近手電筒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怎麼做可以讓紙偶的手或腳動一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學童分組，共同討論想要投影的主題，及需要的影偶有哪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可視教學狀況，介紹可動或不可動紙偶作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不可動紙偶作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先在紙上描繪出紙偶外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沿著線條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背面偏上方的地方，黏上可彎吸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可動紙偶作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先構想想製作的紙偶外形與想動的部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紙上畫出紙偶主體和想動的部位並剪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將想動的部位放在紙偶主體上，試試看位置是否合適。確定後，以打洞機打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⑸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以兩腳釘連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⑹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黏貼操縱桿：用膠帶將彎吸管貼在紙偶背面，想動的部位也需黏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cs="新細明體;PMingLiU"/>
                <w:color w:val="000000"/>
                <w:sz w:val="20"/>
                <w:lang w:val="en-US" w:eastAsia="zh-TW"/>
              </w:rPr>
              <w:t>⑺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試著操作看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各組可依照指影偶造形討論出一則約五分鐘的小故事，於分享時演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展示作品、說明主題故事，並一起演出這個故事。地板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聽取團體成員的意見、遵守規則、一起工作，並完成任務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互助合作的生活態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學途中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一】上學途中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引起動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每天早上，你都怎麼上學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從家到學校經過哪些街道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你從學校的哪一邊走進學校大門口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發展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lang w:val="en-US" w:eastAsia="zh-TW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將走相同路線的同學分為同一組，共同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上學的路上會經過什麼地方、人、景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看到的人事物和同學看到的一樣嗎？哪些是你沒有看到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lang w:val="en-US" w:eastAsia="zh-TW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歸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雖然上學的路線類似，但是每個人的觀察卻不一定一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想和同學一起去看看你沒有看到的人、事、地、物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lang w:val="en-US" w:eastAsia="zh-TW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全班學童分為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小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lang w:val="en-US" w:eastAsia="zh-TW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在學校附近看見過哪些景色呢？去過那些學校附近的場所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知道學校附近有哪些場所嗎？這些場所有什麼功能呢？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三、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校附近所見的景物，會因為居住環境的不同而有所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生活中，有許多場所，讓居民的生活更舒適、便利。</w:t>
            </w:r>
          </w:p>
          <w:p>
            <w:pPr>
              <w:pStyle w:val="4123"/>
              <w:spacing w:lineRule="exact" w:line="240"/>
              <w:ind w:left="0" w:right="57" w:hanging="17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lang w:val="en-US" w:eastAsia="zh-TW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指導學童完成習作一【學校附近】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以五官知覺探索生活，覺察事物及環境的特性與變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相信自己只要能真切的觀察、細心的體會，常可有新奇的發現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住家附近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二】住家附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一、 引起動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：教師說明學童可以和家人一起探索住家附近的環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二、發展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lang w:val="en-US" w:eastAsia="zh-TW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規畫路線圖時，有什麼要注意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出發前的物品要準備什麼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lang w:val="en-US" w:eastAsia="zh-TW"/>
              </w:rPr>
              <w:t>㈡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歸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可把探訪所需準備的物品，做成一張檢核清單，以避免遺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外出時要跟好家人，不可以隨意亂跑，以免走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準備記錄工具、記錄探索歷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指導學童完成習作二【到住家附近走走】第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說明：全班同學可能都住在不一樣的地方，且大家會注意到的人事物可能也都不一樣，利用假日時與家人一起走訪住家附近，將所見所聞記錄下來並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演唱〈我愛鄉村〉，說出歌曲描述的情境，與自己的居住環境有何不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依創作示例，替換〈我愛鄉村〉的歌詞來演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童發表自己所居住的環境特色，並記錄下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組創作：全班分組依自己觀察到的居住環境景象改編歌詞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相信自己只要能真切的觀察、細心的體會，常可有新奇的發現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住家附近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三】感謝為我們服務的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誰在這些場所？為我們做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受他們的服務時，你有什麼感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如果沒有他們提供服務，你的生活會受到什麼影響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總結：社區裡有許多人為大家服務，因為有他們辛苦的工作，我們的生活才得以正常的運作並獲得保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可以怎麼感謝為我們服務的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想感謝誰？為什麼？怎麼表達感謝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習唱〈感謝你〉，表現三拍子的律動，拍念三拍子的節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曲調聽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聽唱五聲音階上行與下行的曲調，並以雙手表現曲調線條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逐句範唱〈感謝你〉的曲調唱名，學童模仿習唱，並說出曲譜出現了哪些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隨琴聲模唱五聲音階組成的曲調。並說明五聲音階沒有ㄈㄚ與ㄒㄧ兩個音，任意組合都很和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複習三角鐵的演奏方法，全班分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組，分依譜例為歌曲頑固伴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自己對許多事務的想法與作法，有時也很管用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住家環境更美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四】讓住家環境更美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一、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哪些是義務的志工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想一想，為什麼他們要義務為大家服務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認識住家環境裡哪些具有特殊才藝的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這些有特殊才藝的人對住家環境有什麼貢獻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二、教師歸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住家環境裡有許多人為我們服務，甚至有些人是義務服務，令人欽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住家環境裡具有特殊才藝的人，使住家環境具有特色，也是我們學習的對象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我們也要感謝這些特別的人讓住家環境更美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受住家環境裡許多人的服務，除了表示感謝之外，你也想和他們一樣為住家環境服務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三、發展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lang w:val="en-US" w:eastAsia="zh-TW"/>
              </w:rPr>
              <w:t>㈠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住家環境裡有需要改進的地方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如果改善問題，會讓住家環境有什麼改變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問小組討論與分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們年紀雖小，但哪些事情是可以獨力完成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當無法獨力完成為住家環境服務，你該怎麼辦？採取具體的行動解決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你最想改善住家環境的哪一個地方？可以怎麼改善呢？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自己對許多事務的想法與作法，有時也很管用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年快結束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一】一年快結束了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街道的景象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現在和剛開學時天氣有什麼變化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街道上的景象有什麼特別的地方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說說看，你還有其他的發現嗎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引導學童說出當地的冬天有什麼特色或特別的事情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選出下列哪一個敘述較適合最近天氣與景象的描述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最近天氣比夏天涼或冷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常有颱風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準備迎接寒假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傍晚時間比較早就會天黑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家人煮的飯菜， 很快就容易變涼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大家穿的衣服愈來愈多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冬天的校園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帶領學童一起到校園中做定點式的觀察和探索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體驗太陽晒在身上的感覺。</w:t>
            </w:r>
          </w:p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教師和同學的穿著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哪些樹木和暑假剛開學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夏天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有什麼不同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尋找花與小動物的蹤跡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校園的自然環境，和剛開學時有哪些不一樣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總結活動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索校園中，發現校園裡也可以找到冬天的足跡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藉由觀察與分享，發現冬天在穿著上需要注意保暖，並會搭配外套或其他禦寒衣物以利保暖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相信自己只要能真切的觀察、細心的體會，常可有新奇的發現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溫暖過冬天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二】溫暖過冬天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年終的節令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月曆或日曆，你知道在冬天有哪些節慶嗎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冬至有什麼特別的地方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冬至時，家家戶戶都會吃些什麼？為什麼？</w:t>
            </w:r>
          </w:p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大家來聽故事─冬至吃湯圓</w:t>
            </w:r>
          </w:p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種田很辛苦，冬至那天天色很早就暗了，農耕時間縮短，一方面為了要進補，所以窮苦人家只能吃湯圓和甜湯來進補；可以讓一家人團聚，慰勞彼此的辛苦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熱呼呼的湯圓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知道做湯圓需要哪些材料嗎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湯圓要怎麼做呢？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閱補充資料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湯圓有紅色、有白色，學童發揮創意製作湯圓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怎麼可以知道湯圓煮熟了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總結活動</w:t>
            </w:r>
          </w:p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了解湯圓製作材料與方法。</w:t>
            </w:r>
          </w:p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生湯圓和熟湯圓差異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冬至時吃湯圓是凝聚家人情感的一種方式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湯圓雖然好吃，但因為是糯米做的，吃太多肚子會不舒服，所以不要一次吃太多。</w:t>
            </w:r>
          </w:p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冬至時和家人一起參與過的活動：湯圓、敬神明或祭祖、補冬、相互祝福、整理舊衣、舊書、參與寒冬送暖的活動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做了這些活動後，你的感受是什麼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?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喜歡探討事情演變的原因，並養成對周邊訊息做適切反應的態度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耶誕鈴聲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三】耶誕鈴聲響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耶誕活動經驗</w:t>
            </w:r>
          </w:p>
          <w:p>
            <w:pPr>
              <w:pStyle w:val="4123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耶誕節是幾月幾日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們家在過耶誕節時，會做哪些準備哪些物品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認識耶誕節有這麼多活動後，你知道這些活動各有哪些意義嗎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為什麼要吃耶誕大餐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耶誕節時，為什麼會有人「報佳音」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為什麼耶誕節會有人做薑餅屋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耶誕節為什麼有人要吃年輪蛋糕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8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有送過別人耶誕卡片嗎？為什麼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習唱歌曲〈聖誕鈴聲〉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視學童程度、教學時間，彈性選擇歌曲片段或全曲進行教學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依歌曲節奏拍念歌詞，並討論歌詞意涵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這首歌以什麼樣的表情演唱效果較好，輕快的還是柔和的？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歌曲〈平安夜〉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介紹〈聖誕鈴聲〉與〈平安夜〉的歌曲背景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習奏手搖鈴，隨歌曲敲奏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節慶意義大發現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耶誕節各項活動的目的是可以讓一家人團聚、感謝彼此一年的辛苦、分享祝福等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耶誕節與冬至活動有相同意義的地方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相信自己只要能真切的觀察、細心的體會，常可有新奇的發現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心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四】分享心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耶誕節分享的意涵及表達自己心意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耶誕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將十六開書面紙對摺，畫出卡片的外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沿著外形剪下卡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利用色紙、不織布、亮片、鈕扣等物品裝飾卡片封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打開卡片，在內頁寫下感謝的話。若學童選擇的是深色卡紙，可建議學童，再黏上一張比卡片略小的淺色書面紙或圖畫紙，以便書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襪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本活動耶誕襪的製作為配合耶誕節氣氛，以白色、紅色、深綠色三色為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選擇襪身的顏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將四開粉彩紙直放、對摺，用迴紋針固定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對摺的四開粉彩紙上畫出耶誕襪的形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剪出兩片襪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襪形的邊緣黏貼上下兩片，記得襪口不能黏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襪口：測量襪口的寬度，在剩下的四開粉彩紙上設計襪頂的造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襪子的裝飾，將色紙對摺兩次，剪出連續圖案，黏貼在襪身並黏貼裝飾物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利用打洞器在襪頂的側邊打洞，穿上棉繩以便懸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傳送自己的心意給他人。將心意送到別人的耶誕襪裡唷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米食集合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一】米食集合嘍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每個人對米食不同的喜好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學童上臺將同樣的米食圖卡放在一起並統計最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這些日常生活米食受歡迎的原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歸納這些受歡迎的米食有哪些特徵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你是媽媽或爸爸，你會準備哪些米食當晚餐？為什麼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統計歸納受歡迎米食特徵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行米製品品嘗大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些米製品你吃過嗎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學童將各類米製品進行分類，並介紹自己分類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米酒、醬油、醋等不宜品嘗的米製品因有特殊的味道，可以用聞的方式取代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些米製品已看不出米的形狀了，你要如何知道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?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表自己的品嘗結果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你最喜歡哪一種米製品及點心呢？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分別將瓦楞紙、牛皮紙、書面紙裁成小張，讓學童輪流嘗試觸摸、摺、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壽司製作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紙製豆皮壽司製作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可鼓勵學童發揮創意，利用各種紙質或其他媒材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例如：不織布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做出各種漂亮的米製品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互相討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嘗試運用各種生活素材，表現自己的感受與想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動手探究事物的習慣，並能正確安全且有效的行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信自己只要能真切的觀察、細心的體會，常可有新奇的發現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期末評量週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簡易餐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珍惜米製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二】珍惜米製品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自己蒐集資料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利用閱讀課帶學童到圖書館查詢資料，提問：圖書館裡有這麼多的書，要如何正確、迅速的找到自己要的書籍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農夫工作的辛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還需要誰的付出才會有美味的米食可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歸納：農夫是生產及照顧稻米最重要的角色，但是稻米生產完成後，要有人包裝、運送、販賣，家人到雜貨店或超市去買，再根據家人的喜好，做出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介紹〈憫農詩〉的背景與意義，以演唱出詩的情感與情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依節奏朗讀〈憫農詩〉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聽唱的方式習唱全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聽唱五聲音階曲調，進行曲調創作與發表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呈現四拍節奏，教師依此節奏即興唱出ㄉㄛ、ㄖㄨㄝ、ㄇㄧ、ㄙㄛ、ㄌㄚ五聲音階組成的曲調，學童說出這些曲調與一般兒歌的曲調有何不同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〈豐收舞曲〉，感受原住民音樂風格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習手搖鈴敲奏方法，為歌曲做頑固伴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原住民共同舞步：全體圍圈一邊演唱〈豐收舞曲〉，一邊練習舞步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互相討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簡易餐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珍惜米製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二】珍惜米製品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自己蒐集資料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利用閱讀課帶學童到圖書館查詢資料，提問：圖書館裡有這麼多的書，要如何正確、迅速的找到自己要的書籍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農夫工作的辛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還需要誰的付出才會有美味的米食可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歸納：農夫是生產及照顧稻米最重要的角色，但是稻米生產完成後，要有人包裝、運送、販賣，家人到雜貨店或超市去買，再根據家人的喜好，做出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介紹〈憫農詩〉的背景與意義，以演唱出詩的情感與情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依節奏朗讀〈憫農詩〉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聽唱的方式習唱全曲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聽唱五聲音階曲調，進行曲調創作與發表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呈現四拍節奏，教師依此節奏即興唱出ㄉㄛ、ㄖㄨㄝ、ㄇㄧ、ㄙㄛ、ㄌㄚ五聲音階組成的曲調，學童說出這些曲調與一般兒歌的曲調有何不同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習唱〈豐收舞曲〉，感受原住民音樂風格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複習手搖鈴敲奏方法，為歌曲做頑固伴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原住民共同舞步：全體圍圈一邊演唱〈豐收舞曲〉，一邊練習舞步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互相討論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人、不同生物、不同文化各具特色，理解並尊重其歧異性，欣賞其長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合適的語彙或方式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養成參與、欣賞展示及演出時的基本禮儀與態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休業式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簡易餐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教育】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br w:type="page"/>
      </w: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富源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8 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生活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鍾家淇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ascii="標楷體" w:hAnsi="標楷體" w:cs="標楷體" w:eastAsia="標楷體"/>
          <w:sz w:val="28"/>
          <w:szCs w:val="28"/>
        </w:rPr>
        <w:t xml:space="preserve">（  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 xml:space="preserve">7 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color w:val="000000"/>
        </w:rPr>
        <w:t xml:space="preserve">    </w:t>
      </w:r>
    </w:p>
    <w:p>
      <w:pPr>
        <w:pStyle w:val="11"/>
        <w:tabs>
          <w:tab w:val="clear" w:pos="480"/>
          <w:tab w:val="left" w:pos="709" w:leader="none"/>
        </w:tabs>
        <w:ind w:firstLine="708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關心生活環境中整潔與收納的問題，透過實際的活動提出改善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從實際操作中發現磁鐵的問題，學習解決的方法，並澄清對磁鐵特性的理解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運用習得的磁鐵知識，發揮創意，設計獨特好玩的磁鐵玩具或遊戲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察覺與同伴一起遊戲的樂趣，增進與人共同創作的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從觀察了解及與小動物互動中，學習和小動物和平共處，愛護小動物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>體認飼養小動物應具備的條件及善盡的責任，學習自我評估的方法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ascii="標楷體" w:hAnsi="標楷體" w:cs="標楷體" w:eastAsia="標楷體"/>
          <w:color w:val="000000"/>
          <w:sz w:val="24"/>
          <w:szCs w:val="24"/>
        </w:rPr>
        <w:t>觀察事物的色彩具有溝通、標示、區別等功能性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ascii="標楷體" w:hAnsi="標楷體" w:cs="標楷體" w:eastAsia="標楷體"/>
          <w:color w:val="000000"/>
          <w:sz w:val="24"/>
          <w:szCs w:val="24"/>
        </w:rPr>
        <w:t>利用色彩拼貼畫面構成的練習，訓練學童對色彩的敏感度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ascii="標楷體" w:hAnsi="標楷體" w:cs="標楷體" w:eastAsia="標楷體"/>
          <w:color w:val="000000"/>
          <w:sz w:val="24"/>
          <w:szCs w:val="24"/>
        </w:rPr>
        <w:t>觀察與比較下雨前後自然環境的改變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0.</w:t>
      </w:r>
      <w:r>
        <w:rPr>
          <w:rFonts w:ascii="標楷體" w:hAnsi="標楷體" w:cs="標楷體" w:eastAsia="標楷體"/>
          <w:color w:val="000000"/>
          <w:sz w:val="24"/>
          <w:szCs w:val="24"/>
        </w:rPr>
        <w:t>蒐集相關的物品，布置和參觀回顧展，察覺自己比以前成長的地方和原因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1.</w:t>
      </w:r>
      <w:r>
        <w:rPr>
          <w:rFonts w:ascii="標楷體" w:hAnsi="標楷體" w:cs="標楷體" w:eastAsia="標楷體"/>
          <w:color w:val="000000"/>
          <w:sz w:val="24"/>
          <w:szCs w:val="24"/>
        </w:rPr>
        <w:t>察覺升上三年級可能會有的改變，並運用方法找出自己想要知道的答案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ind w:firstLine="708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2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選擇適合的方式，送給自己和同學祝福。</w:t>
      </w:r>
    </w:p>
    <w:p>
      <w:pPr>
        <w:pStyle w:val="1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  <w:t xml:space="preserve">   </w:t>
      </w:r>
      <w:r>
        <w:rPr>
          <w:rFonts w:ascii="新細明體;PMingLiU" w:hAnsi="新細明體;PMingLiU" w:cs="新細明體;PMingLiU"/>
          <w:color w:val="000000"/>
          <w:szCs w:val="28"/>
        </w:rPr>
        <w:t>三、</w:t>
      </w:r>
      <w:r>
        <w:rPr>
          <w:rFonts w:ascii="標楷體" w:hAnsi="標楷體" w:cs="標楷體" w:eastAsia="標楷體"/>
          <w:color w:val="000000"/>
          <w:szCs w:val="28"/>
        </w:rPr>
        <w:t>本</w:t>
      </w:r>
      <w:r>
        <w:rPr>
          <w:rFonts w:ascii="標楷體" w:hAnsi="標楷體" w:cs="標楷體" w:eastAsia="標楷體"/>
          <w:color w:val="000000"/>
          <w:szCs w:val="28"/>
        </w:rPr>
        <w:t>學期課程</w:t>
      </w:r>
      <w:r>
        <w:rPr>
          <w:rFonts w:ascii="標楷體" w:hAnsi="標楷體" w:cs="標楷體" w:eastAsia="標楷體"/>
          <w:color w:val="000000"/>
          <w:szCs w:val="28"/>
        </w:rPr>
        <w:t>架構</w:t>
      </w:r>
      <w:r>
        <w:rPr>
          <w:rFonts w:ascii="標楷體" w:hAnsi="標楷體" w:cs="標楷體" w:eastAsia="標楷體"/>
          <w:color w:val="000000"/>
          <w:szCs w:val="28"/>
        </w:rPr>
        <w:t>：﹙各校自行視需要決定是否呈現﹚</w:t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  <w:lang w:val="en-US" w:eastAsia="en-US"/>
        </w:rPr>
      </w:pPr>
      <w:r>
        <w:rPr>
          <w:rFonts w:eastAsia="標楷體" w:cs="標楷體" w:ascii="標楷體" w:hAnsi="標楷體"/>
          <w:color w:val="FF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75565</wp:posOffset>
                </wp:positionV>
                <wp:extent cx="9194165" cy="5829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040" cy="5829480"/>
                          <a:chOff x="0" y="0"/>
                          <a:chExt cx="9194040" cy="582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94040" cy="5829480"/>
                          </a:xfrm>
                        </wpg:grpSpPr>
                        <wps:wsp>
                          <wps:cNvSpPr/>
                          <wps:spPr>
                            <a:xfrm>
                              <a:off x="2660040" y="54612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9640" y="20304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小小生活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34200" y="34308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94040" cy="582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34880" y="282204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彩色的世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34880" y="102888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小小磁鐵真神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63680" y="186948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和小動物做朋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194040" cy="582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94040" cy="582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377680" y="4136400"/>
                                    <a:ext cx="816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94040" cy="5829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83760"/>
                                      <a:ext cx="228456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6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生活2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651040" y="0"/>
                                      <a:ext cx="6543000" cy="5829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83480" y="5029200"/>
                                        <a:ext cx="2253600" cy="685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4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六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4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我要升三年級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69400" y="0"/>
                                        <a:ext cx="2926800" cy="764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000000"/>
                                              <w:lang w:val="en-US" w:eastAsia="zh-TW" w:bidi="ar-SA"/>
                                            </w:rPr>
                                            <w:t>第一課  開學我最棒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000000"/>
                                              <w:lang w:val="en-US" w:eastAsia="zh-TW" w:bidi="ar-SA"/>
                                            </w:rPr>
                                            <w:t>第二課  美好的環境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16560" y="1869480"/>
                                        <a:ext cx="2926800" cy="685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課  親近小動物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二課  愛護小動物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69400" y="3771360"/>
                                        <a:ext cx="2926800" cy="960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課  雨來了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二課  雨天的發現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三課  雨停了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97200" y="2136240"/>
                                        <a:ext cx="816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" y="3140640"/>
                                        <a:ext cx="4896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36240"/>
                                        <a:ext cx="4896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3840" y="3772080"/>
                                        <a:ext cx="2284560" cy="685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4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五單元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tLeast" w:line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szCs w:val="24"/>
                                              <w:rFonts w:ascii="新細明體;PMingLiU" w:hAnsi="新細明體;PMingLiU" w:eastAsia="新細明體;PMingLiU" w:cs="新細明體;PMingLiU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雨天生活變化多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5372280"/>
                                        <a:ext cx="4896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16560" y="1028880"/>
                                        <a:ext cx="2926800" cy="685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課  磁鐵吸住什麼？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二課  磁鐵好好玩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69400" y="2743200"/>
                                        <a:ext cx="2926800" cy="872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課  色彩大發現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第二課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000000"/>
                                              <w:lang w:val="en-US" w:eastAsia="zh-TW" w:bidi="ar-SA"/>
                                            </w:rPr>
                                            <w:t>色彩會說話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三課  色彩大集合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569400" y="4915080"/>
                                        <a:ext cx="2926800" cy="91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一課  成長的足跡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二課  大家的回顧展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72" w:after="0" w:lineRule="atLeast" w:line="0"/>
                                            <w:ind w:left="120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新細明體;PMingLiU" w:hAnsi="新細明體;PMingLiU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第三課  期待新生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4000680"/>
                                        <a:ext cx="4896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388480" y="5384880"/>
                                  <a:ext cx="81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651040" y="52452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5.95pt;width:724pt;height:459pt" coordorigin="-151,119" coordsize="14480,9180">
                <v:group id="shape_0" style="position:absolute;left:-151;top:119;width:14480;height:9180">
                  <v:line id="shape_0" from="4038,979" to="4808,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09;top:439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小小生活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07,659" to="9691,6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151;top:119;width:14480;height:9180">
                    <v:shape id="shape_0" fillcolor="white" stroked="t" o:allowincell="f" style="position:absolute;left:4786;top:4563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彩色的世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4786;top:1739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二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小小磁鐵真神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4831;top:3063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和小動物做朋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group id="shape_0" style="position:absolute;left:-151;top:119;width:14480;height:9180">
                      <v:group id="shape_0" style="position:absolute;left:-151;top:119;width:14480;height:9180">
                        <v:line id="shape_0" from="8318,6633" to="9602,663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-151;top:119;width:14480;height:9180">
                          <v:shape id="shape_0" fillcolor="white" stroked="t" o:allowincell="f" style="position:absolute;left:-151;top:3558;width:3597;height:8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生活2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group id="shape_0" style="position:absolute;left:4024;top:119;width:10305;height:9180">
                            <v:shape id="shape_0" fillcolor="white" stroked="t" o:allowincell="f" style="position:absolute;left:4785;top:8039;width:3548;height:10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六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我要升三年級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9645;top:119;width:4608;height:12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第一課  開學我最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第二課  美好的環境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9719;top:3063;width:4608;height:10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  親近小動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  愛護小動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9645;top:6058;width:4608;height:15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  雨來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  雨天的發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  雨停了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line id="shape_0" from="8429,3483" to="9713,348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030,5065" to="4800,506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024,3483" to="4794,348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4786;top:6059;width:3597;height:10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第五單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新細明體;PMingLiU" w:hAnsi="新細明體;PMingLiU" w:eastAsia="新細明體;PMingLiU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雨天生活變化多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line id="shape_0" from="4066,8579" to="4836,857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9719;top:1739;width:4608;height:10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  磁鐵吸住什麼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  磁鐵好好玩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9645;top:4439;width:4608;height:137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  色彩大發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第二課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000000"/>
                                        <w:lang w:val="en-US" w:eastAsia="zh-TW" w:bidi="ar-SA"/>
                                      </w:rPr>
                                      <w:t>色彩會說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  色彩大集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shape id="shape_0" fillcolor="white" stroked="t" o:allowincell="f" style="position:absolute;left:9645;top:7859;width:4608;height:14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  成長的足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  大家的回顧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 w:lineRule="atLeast" w:line="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  期待新生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line id="shape_0" from="4066,6419" to="4836,641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8335,8599" to="9619,85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024,945" to="4024,8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jc w:val="both"/>
        <w:rPr>
          <w:rFonts w:ascii="標楷體" w:hAnsi="標楷體" w:eastAsia="新細明體;PMingLiU" w:cs="標楷體"/>
          <w:color w:val="FF0000"/>
          <w:szCs w:val="28"/>
        </w:rPr>
      </w:pPr>
      <w:r>
        <w:rPr>
          <w:rFonts w:eastAsia="新細明體;PMingLiU" w:cs="標楷體" w:ascii="標楷體" w:hAnsi="標楷體"/>
          <w:color w:val="FF0000"/>
          <w:szCs w:val="28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left="570"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snapToGrid w:val="false"/>
        <w:spacing w:lineRule="exact" w:line="400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　 四、本學期課程內涵</w:t>
      </w:r>
      <w:r>
        <w:rPr/>
        <w:t>：（單元名稱及教學內容務必每週填寫）</w:t>
      </w:r>
    </w:p>
    <w:tbl>
      <w:tblPr>
        <w:tblW w:w="15167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2977"/>
        <w:gridCol w:w="850"/>
        <w:gridCol w:w="1276"/>
        <w:gridCol w:w="1418"/>
        <w:gridCol w:w="2835"/>
        <w:gridCol w:w="3118"/>
        <w:gridCol w:w="992"/>
      </w:tblGrid>
      <w:tr>
        <w:trPr>
          <w:tblHeader w:val="true"/>
          <w:trHeight w:val="106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起訖時間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我最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開學我最棒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學童共同討論發表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第一天時，有哪些人、事、物令你印象深刻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拿出假期中活動的照片或收集的紀念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假期中，你去哪些地方？學會了哪些活動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寒假作業展」活動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同學將自己的寒假作業、作品、照片或資料布置在教室各角落，提供學童彼此參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配合照片或作業介紹自己的寒假生活及寒假中最常做的事，報告時請用敘事的方法：和誰去？去哪裡？做什麼事？並說出從事這些活動的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學童有帶紀念物品，也請學童一併分享，這些物品也代表了寒假生活的一種紀錄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觀同學的寒假生活紀錄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面對開學的心情都不一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學們在假期中會從事各類不同的活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好玩活動的分享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並分享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：每個人都在寒假從事不同的活動，從事有意義或有趣的活動會讓人感到快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lang w:val="en-US" w:eastAsia="zh-TW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陳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並運用探究人、事、物的方法，解決生活的問題、美化生活的環境、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增加生活的趣味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我最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規畫小高手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與分享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寒假期間大家有不同的安排，各有哪些優缺點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覺得為什麼要安排一天的生活？這樣的安排有什麼好處？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們每天都有一些固定的事情要做，應該在最適當的時間完成這些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安排並按時完成自己的事情，讓生活有條有理，不需要家人擔心，也是長大的一種表現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〈晨起歌〉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聲練習：以嚕音唱〈晨起歌〉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節曲調，逐次升高練習發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歌曲節奏習念歌詞、討論詞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聽唱模仿的方式習唱全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演唱注意正確的發音，每一樂句的句尾唱足兩拍，並快速的換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唱曲調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調音階，隨著上行與下行，以雙手畫出曲調線條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琴聲唱〈晨起歌〉的曲調，並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調音階中，圈選出歌曲出現的音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彈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調音階組成的曲調，學童聽唱模仿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歌曲律動：以晨起的動作做四拍子的律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動手探究事物的習慣，並能正確安全且有效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好的環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美化環境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並引導學童思考：為什麼要維持教室環境的整潔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環境整齊清潔，是學習進步的重要關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觀的環境，可以增進學習的效率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改善生活環境，是大家共同的責任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室換新裝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如何利用紙材的剪貼來美化我們的教室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拿出色紙、剪刀、玻璃紙和白膠來製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選擇自己喜歡的色紙，並在色紙上畫上圖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案中間畫上鏤空的部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剪下圖案，接著將中間鏤空的地方也剪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鏤空處四周塗上白膠，將玻璃紙裁剪，要大於鏤空處，並黏貼在圖案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完成的圖案在頂端打洞，用繩子串接幾個圖案後，即成為吊飾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相觀摩展示作品，共同討論如何把吊飾布置在教室？布置在哪些地方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好的環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美化環境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室換新裝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如何利用紙材的剪貼來美化我們的教室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童拿出色紙、剪刀、玻璃紙和白膠來製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選擇自己喜歡的色紙，並在色紙上畫上圖案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圖案中間畫上鏤空的部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剪下圖案，接著將中間鏤空的地方也剪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鏤空處四周塗上白膠，將玻璃紙裁剪，要大於鏤空處，並黏貼在圖案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完成的圖案在頂端打洞，用繩子串接幾個圖案後，即成為吊飾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進行回收廢紙，大塊的色紙可留待下次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童討論發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了布置教室後，說說看，怎麼整理、美化家裡的空間，可以讓自己和家人有更美好的住家環境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自己的物品收好、掛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自製收納盒把家中零碎的物品收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文具用品收到自製的收納盒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自己的作品掛在牆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廁所內擺盆栽，增加綠意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互相討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吸住什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一】磁鐵吸住什麼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教室裡觀察與尋找，發現不同的磁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發表磁鐵具有使生活更便利或有助於學習的功能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說一說，教室裡的磁鐵有哪些功能可以使生活更便利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磁鐵有哪些助於學習功能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拿磁鐵吸吸看，發現磁鐵吸住鐵做的東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磁鐵無法吸住教室裡的哪些東西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從實際操作中發現，歸納磁鐵吸住鐵製品的特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比一比，可以被磁鐵吸住和不能被磁鐵吸住的東西有什麼差別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可以被磁鐵吸住的東西是用什麼做成的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磁鐵的形狀、大小、數量以及擺放位置，會影響張貼書面紙的牢固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想一想，用磁鐵把書面紙放在黑板上，磁鐵放在書面紙的哪個位置，比較不會被風吹下來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試一試不同形狀、大小和數量的磁鐵，哪一種方式書面紙不會掉下來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實際測試和觀察，你發現選擇怎樣的磁鐵形狀、大小、數量，比較能夠將書面紙放在黑板上，不容易掉下來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手試試看，發現磁鐵隔著任何物品都可以吸住鐵或磁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發現兩塊磁鐵隔著的物品太厚，就無法相吸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兩塊磁鐵不一定會相吸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動手探究事物的習慣，並能正確安全且有效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好好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磁鐵好好玩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腦力激盪，運用磁鐵和鐵，構思磁鐵玩具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磁鐵相吸的特性，可設計什麼磁鐵玩具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了磁鐵特性，還可以加入哪些生活素材？說一說，你想怎麼製作磁鐵玩具來玩遊戲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手製作自己所設計的磁鐵玩具來玩遊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書面紙上畫出你喜歡的比賽地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卡紙上畫三個參加比賽的選手，腳底預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剪刀剪下完成著色的選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腳的底部摺起三公分，別上迴紋針，讓選手立起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選手放在跑道上，磁鐵放在書面紙下方，吸住選手腳上的迴紋針，看誰先抵達終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腦力激盪，運用兩塊磁鐵，構思磁鐵玩具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兩塊磁鐵相吸或彈開的特性，可以設計怎樣的磁鐵玩具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了兩塊磁鐵，還可以加入哪些生活素材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手製作自己所設計的磁鐵玩具來玩遊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兩隻動物身上各黏上一個圓形磁鐵。手拿黏有磁鐵的動物紙盒，一起玩動物攻防戰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小組討論與分享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想怎麼處理自製的磁鐵玩具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作，並完成任務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好好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磁鐵好好玩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製的磁鐵玩具和同學分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自製的磁鐵玩具布置在玩具角，全班一起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一起玩磁鐵玩具，要遵守什麼規則呢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同學玩自製的磁鐵玩具或遊戲時，有什麼感受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習唱〈磁鐵遊戲〉，練習曲調聽唱，進行歌曲律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模仿拍念歌曲的節奏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逐句範唱〈磁鐵遊戲〉的唱名，學童模仿習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節奏習念歌詞，討論詞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聽唱的方式習唱全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學童正確發聲演唱歌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模擬磁鐵特性，以身體某部位相吸引，發揮創意展現不同的肢體造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吸相斥：全班隨著〈磁鐵遊戲〉歌曲自由走步，聽到一下鼓聲時，兩人牽手停住不動；聽到兩下鼓聲時，兩人立即分開面對面停住不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人磁鐵：隨音樂自由走步，聽鼓聲與老師的指令，教師說「五人磁鐵」，則立即尋找五個人牽手停住不動；聽到兩下鼓聲時，五人立即分開不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雙手是磁鐵：接續「多人磁鐵」遊戲，大家隨音樂走步，聽教師指令，教師說「三人磁鐵」，立即尋找三個人，以雙手互相吸引，變化不同的肢體造形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互相討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小動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一】親近小動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描述曾與小動物接觸的情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在校園的哪些地方發現了小動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牠們的哪些地方吸引了你的注意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想要到校園拜訪小動物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如果再一次拜訪，看見的小動物會和之前看到的一樣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想一想，不同的時間去拜訪，小動物的活動情形會改變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對於小動物存有什麼疑問？你想要進一步觀察小動物的哪些習性或現象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共同討論，拜訪小動物時要注意哪些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近小動物要注意哪些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觀察小動物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要怎樣觀察和記錄下來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拜訪小動物時，還有哪些不知道的事？可以怎麼解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到校園觀察小動物，教師並提示觀察重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拜訪小動物，親近小動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有在哪裡可以找到牠們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人們接近小動物時，小動物會有什麼行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鎖定一種小動物，進一步分組觀察探究並記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小動物的外形特徵和活動情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想要進一步探究小動物的哪種特性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訪小動物前、後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動手探究事物的習慣，並能正確安全且有效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小動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二】螞蟻搬豆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螞蟻的家路線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利用課本附件或在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開牛皮紙上畫出路線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每位學童在自己的紙上畫出螞蟻地下巢穴的通道和牠們的活動情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完成後，連結同學的作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將連接處加上裝飾，完成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習唱〈螞蟻搬豆〉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以聽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模仿拍念歌曲的節奏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拍念本頁的節奏譜例，再轉換為語言節奏，配合動作念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全班分兩組，一組唱歌，一組拍念語言節奏，為歌曲做頑固伴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發展故事的情節與對話，與同學合作布置情境，進行角色扮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欣賞表演時該注意的禮儀和規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擴充學童對小動物的經驗見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看過哪些小動物？特別的地方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小動物與人類的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運用陶土做出一種動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把陶土和水在塑膠碗內調和成泥漿水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利用陶土在工作板上做出動物。組合結構法：先做出圓球形動物頭部的造形，再做出軀幹、尾巴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與討論：輪流上臺展示個人作品，互相觀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小動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三】可以養小動物嗎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飼養經驗分享與建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飼養過什麼小動物？為什麼會養牠？最特別的地方是什麼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怎麼照顧牠？最辛苦的地方？有趣或難忘的事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給想養小動物的同學建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回饋與提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 xml:space="preserve">誰對小動物的照顧最仔細？ 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照顧小動物容易嗎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飼養小動物前考慮哪些事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調查飼養動物延伸出來的問題？要怎麼解決這些問題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同理小動物的需求與感受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如果自己是一隻流浪狗，你有什麼感覺或需求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路上看見可愛的小動物，可不可以把牠帶回家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家中飼養的貓、狗或小動物，牠們會有什麼需要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聆聽〈口哨與小狗〉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段、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段曲調，學童說出對樂曲的感受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聽音樂說故事：依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段、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段曲調想像樂曲描述的情境並發表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怎麼做才是負責任的好主人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如何評估飼養小動物的決定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思考檢核與做決定：喜歡小動物，就要擁有牠、養牠嗎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出自己的決定與見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7.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〈和動物做朋友〉歌曲，並分組排練歌曲律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互相討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自己對許多事務的想法與作法，有時也很管用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</w:rPr>
              <w:t>期中評量週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大發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一】色彩大發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教室內外景物的色彩。你看到哪些顏色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玻璃紙觀看校園的景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與分享：如果生活中的物品都是同一種顏色，會是什麼樣子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顏色大集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將物品主要分成紅、黃、藍三類，並發表自己蒐集到的物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童觀察這些分類的物品，看起來有什麼不一樣的地方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歸納：生活中的物品有許多不同的顏色，可仔細觀察並依照顏色分類。即使是同一種顏色，也會有深淺的不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水彩混色實驗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學童從紅、黃、藍顏色中選出最喜歡的顏色的粉蠟筆，學童兩人一組，同組的學童的顏色不能一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兩位學童分別在一張圖畫紙上畫上自己喜歡的顏色，觀察看看交會的地方顏色有什麼改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對摺壓印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紙張的左半邊和右半邊分別擠畫出喜歡的線段或色塊。合起來，壓一壓，用尺上下移動，並壓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習唱〈色彩之歌〉，練習拍念拍子的節奏。演唱這首歌時，必須在什麼地方換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複習木魚與三角鐵的敲奏方法，為歌曲頑固伴奏。如何敲奏木魚與三角鐵，聲音才會明亮好聽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動手探究事物的習慣，並能正確安全且有效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會說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二】生活中的色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所觀察到特定物品的顏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哪些物品的顏色是特定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這些特定的顏色有什麼作用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進行活動—「大家來投信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物品特定顏色可以改變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改變了，可能會發生什麼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特定的色彩改變了，對生活所造成的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發表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這些物品顏色可以改變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這些物品的特定顏色容易辨識，如果改變了會發生什麼事？對生活會不會造成影響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有哪些約定俗成的顏色可能改變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模擬十字路口的情境。探究紅綠燈色彩的意義與功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設定紅綠燈改變顏色後的情境，分組即興表演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紅燈停綠燈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變換速度，學童仔細聆聽，隨鼓聲走步或停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模擬情境：引導學童想像十字路口的情境，說出情境中的元素。</w:t>
            </w:r>
          </w:p>
          <w:p>
            <w:pPr>
              <w:pStyle w:val="4123"/>
              <w:spacing w:lineRule="exact" w:line="240"/>
              <w:ind w:left="58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生活中還有哪些東西具有特定的顏色？這些顏色有什麼意義和功能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8" w:right="113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彩大集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三】色彩大集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身邊事物的顏色，發現多采多姿的色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曾經看過哪些漂亮的顏色同時出現呢？在什麼時間？什麼場合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看過哪一件物品上面同時有很多種漂亮的顏色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多采多姿色彩的重要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為什麼生活需要多采多姿的色彩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如果沒有色彩，世界上只有黑白，會變得如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記錄想法與意見，分享每個人的想法並加以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可以用什麼方法來代替一格一格的彩色磁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馬賽克圖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這些圖片中的作品是用什麼方法做成的？用了哪些顏色？色塊怎樣排列呢？有哪些特點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設計拼貼畫的地點與主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想要裝飾什麼地方？設計什麼樣的主題呢？要使用什麼尺寸的紙張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紙上畫出喜愛的圖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製作馬賽克圖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依草圖討論，決定適合的圖形、分配製作及黏貼的部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裁剪色紙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黏貼圖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童發表創作經驗，展示共同完成的作品，並分享創作過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最喜歡哪一組的作品？有什麼特別的地方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互相討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雨來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一】雨來了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實際觀察，發現下雨時會出現的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咦！在校園活動時發現雨滴到身上了，要怎麼做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共同討論，知道下雨對學校活動的影響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際觀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與學童討論觀察路線，要如何才不會淋到雨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到戶外觀察場地時，如果走到和之前下雨時和同學遊戲的地方，可以停下來介紹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學童觀察雨天班級上課情形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請學童分享觀察結果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例如：有的班級到體育館、川堂、地下室、風雨操場或是空曠但雨淋不到的地方上課，操場地上都溼溼的，一個人都沒有，大家都擠到不會淋到雨的地方，有些場所變得比較擁擠。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下課到哪裡玩才不會淋到雨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自己下雨的活動經驗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大家下雨天到哪裡去玩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提問，引導學童回憶下雨天進行過的活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下雨天可玩哪些室內遊戲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透過實際的生活經驗，體會室內活動與戶外活動的差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喜歡玩這些室內遊戲嗎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提醒學童下雨天應注意事情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下雨天外出要注意哪些事情呢？使用雨具時，應該隨時注意自己和同學的安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動手探究事物的習慣，並能正確安全且有效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自己對許多事務的想法與作法，有時也很管用。</w:t>
            </w:r>
          </w:p>
          <w:p>
            <w:pPr>
              <w:pStyle w:val="4123"/>
              <w:spacing w:lineRule="exact" w:line="240"/>
              <w:ind w:left="57" w:right="57" w:hanging="17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4123"/>
              <w:spacing w:lineRule="exact" w:line="240"/>
              <w:ind w:left="58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雨天的發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二】雨天的發現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索前的準備及應提醒的事情。要準備哪些物品進行雨天探索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建立觀察活動時應有的好奇。雨也有不同的樣子呢！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觀察各種下雨天的情境。下雨天有時候會打雷，有時候會出現閃電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運用五官觀察後，發現下雨時特別的聲音與不同的感受。你聽到了哪些聲音呢？這些聲音是怎麼來的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自己觀察到的結果。可以利用工具或物品分享雨天的觀察報告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發表自己的觀察結果。用豆子和鐵盒可以模仿什麼聲音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模仿雨滴打在不同物體上的聲音；模仿大雨小雨的不同聲響。雨滴打在屋簷上和樹葉上，聲音有什麼不同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進行「雨滴的節奏」創作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還可以組合出什麼節奏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習唱〈小雨滴〉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這首歌要怎麼演唱才好聽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共同討論雨天的情景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雨天時，外面的景物有什麼改變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穿雨衣、撐雨傘時，肢體會產生什麼變化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運用黑板，進行線畫遊戲。哪一種線條可以用來表現雨絲和雨滴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運用彩繪用具和紙材，畫出雨天的情景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作，並完成任務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雨停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三】雨停了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雨停了，看看現在戶外的景象和下雨前有什麼不同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為什麼有的雨滴在葉子上會形成圓圓的水珠，有的卻不會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發現下雨前後雲的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觀察校園裡哪些地方會積水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下過雨後，在校園裡經常發現哪些小動物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用不同的方式分享自己對雨天的發現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要如何表演蝸牛前進的動作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習唱歌曲〈彩虹〉，以肢體動作表現拍子的強弱拍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童輕聲唱〈彩虹〉， 教師以手鼓打拍子， 並反覆念「強、弱、弱……」，讓學童感受三拍子規律的強弱反覆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邊唱歌邊以「拍膝、拍手、拍手」的動作，表現三拍子的強弱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邊唱歌邊走、左右搖擺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三拍一次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)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三拍子節奏練習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感受音符時值：教師介紹相當於三個的時值長度，要唱足三拍，念做ㄊㄚ︶ㄚ︶ㄚ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再次演唱〈彩虹〉與〈小雨滴〉，討論拍與拍子的異同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音階遊戲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扮演音階：如課本圖示，請</w:t>
            </w: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位學童出列，一字排開，分別代表五聲音階至高音的各音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唱出曲調：教師指揮，被指到的學童蹲一下，同時唱出自己代表的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互相討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的足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一】成長的足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自己兩年來最難忘的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最難忘的事是什麼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為什麼這些事最令你最難忘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說一說或演一演當時的情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找到照片中的自己了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那時候你在做什麼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為什麼這些事或活動令你最難忘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那時有哪些同學和你在一起活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說一說或演一演那時候的情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在本學期令自己最難忘的生活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哪一個最令你難忘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從這些令自己難忘的活動中， 你學會什麼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會這些能力，可以運用在哪些情境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有了這些能力，對你有什麼幫助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總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從每個單元的生活課，都能讓自己學到一些能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這些能力可以想辦法運用出來，讓自己做事或學習更輕鬆，同時會對自己更有信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動手探究事物的習慣，並能正確安全且有效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的回顧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二】大家的回顧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開回顧展時，需要準備的東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想帶這些作品或資料來展覽的原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布置回顧展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大家帶了這麼多和以前學習相關的物品，要怎麼樣把它們布置成一個回顧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為什麼想要這樣布置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大家的想法不一樣，要怎麼決定作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已經決定布置的方法，怎麼做可以很快的布置好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從回顧展中，發現自己和別人有哪些成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發現自己哪些地方比以前做得更好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發現同學哪些地方值得自己學習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現自己能力成長時的心情或感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報告在成長過程中曾協助自己的人和感謝他們的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誰曾經協助過你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用什麼方式感謝他們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總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每個人只要用心觀察和體會，都能發現自己的成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在自己成長的過程中，有師長、同學和家人的協助，要記得隨時感謝他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作，並完成任務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新生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三】期待新生活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升上三年級會有的改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有哥哥、姐姐、鄰居或其他認識的人，正在讀三年級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看過他們哪些和你們現在不一樣的地方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可以知道改變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看過三年級的功課表嗎？有哪些不一樣的地方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還可以用哪些方式知道升上三年級會有的改變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訪問學長姐應有的禮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怎麼訪問三年級的學姐、長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想問他們哪些問題呢？還要注意哪些禮貌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三年級上課的場所和現在不同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三年級上課的地方和現在會有哪些不一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為什麼會有這些不一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參觀的禮節和注意事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大家一起去看看這些地方時，要做到哪些禮節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還要注意哪些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報告自己參觀三年級上課地方的所見所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你在參觀的時候，看到哪些人、事、物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哪些人、事、物令你最感興趣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報告自己對於升上三年級的心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並找出令自己擔心的事的因應方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互相討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自己對許多事務的想法與作法，有時也很管用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期末評量週】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  <w:tr>
        <w:trPr>
          <w:trHeight w:val="83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新生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活動四】期待新生活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自己對升上三年級的期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要怎麼做，才能完成自己的期待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聆聽別人的期待和要完成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提示繪製時的重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自己的想法簡明扼要的內容呈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內容情節可以依照事件發展的順序，繪製出不同階段的圖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主角是自己，想想看，每個畫面中，都有哪些人物或場景？怎樣安排他們出現的順序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可以加上一些簡單的文字或說明，寫出講述狀態或人物對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設計與繪製四格圖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與討論表現自己的期待和想法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享與討論祝福自己或同學的方法和內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  <w:szCs w:val="20"/>
              </w:rPr>
              <w:t>康軒版國小生活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生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動手探究事物的習慣，並能正確安全且有效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自己對許多事務的想法與作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休業式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24:00Z</dcterms:created>
  <dc:creator>tpser1a6</dc:creator>
  <dc:description/>
  <cp:keywords/>
  <dc:language>en-US</dc:language>
  <cp:lastModifiedBy>USER</cp:lastModifiedBy>
  <dcterms:modified xsi:type="dcterms:W3CDTF">2019-06-25T05:47:00Z</dcterms:modified>
  <cp:revision>7</cp:revision>
  <dc:subject/>
  <dc:title>國語 領域計畫表</dc:title>
</cp:coreProperties>
</file>