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08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3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許靜蓮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節，補救教學節數﹙   </w:t>
      </w:r>
      <w:r>
        <w:rPr>
          <w:rFonts w:eastAsia="標楷體" w:cs="標楷體" w:ascii="標楷體" w:hAnsi="標楷體"/>
          <w:sz w:val="28"/>
          <w:szCs w:val="28"/>
        </w:rPr>
        <w:t>2 ﹚</w:t>
      </w:r>
      <w:r>
        <w:rPr>
          <w:rFonts w:ascii="標楷體" w:hAnsi="標楷體" w:cs="標楷體" w:eastAsia="標楷體"/>
          <w:sz w:val="28"/>
          <w:szCs w:val="28"/>
        </w:rPr>
        <w:t>節，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說出自己會做的事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及正確使用數字表達時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及說出物品的位置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及回答家人或物品所在的房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說出萬聖節相關用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ere’s My Hamster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 Time Is It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an You Ride a Bik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ere’s My Hamster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 Time Is It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an You Ride a Bik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0"/>
                              </w:rPr>
                              <w:t>Follow Me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Cs w:val="20"/>
                        </w:rPr>
                        <w:t>Follow Me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Is Joe?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Is Jo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trHeight w:val="20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70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et Read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Get Ready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  <w:b/>
                <w:b/>
                <w:shd w:fill="D8D8D8" w:val="clear"/>
              </w:rPr>
            </w:pPr>
            <w:r>
              <w:rPr>
                <w:rFonts w:eastAsia="標楷體"/>
                <w:b/>
                <w:shd w:fill="D8D8D8" w:val="clear"/>
              </w:rPr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標楷體" w:eastAsia="標楷體"/>
                <w:sz w:val="20"/>
                <w:shd w:fill="D8D8D8" w:val="clear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教學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念一次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Zz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可請學生上臺，利用身體各部位（如：頭、臀部、腳等）書寫字母，增加練習的趣味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謠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著歌謠的節奏，用手指出每個字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歌謠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手指歌詞，嘗試一起跟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暖身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教學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念一次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z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可請學生上臺，利用身體各部位（如：頭、臀部、腳等）書寫字母，增加練習的趣味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謠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唱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歌謠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一邊唱一邊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用手指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數字教學與活動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在黑板寫下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依序指數字帶學生念讀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任意指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數字，請學生回答英文數字的說法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課室用語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手指著圖仔細聆聽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依序帶領學生念讀。</w:t>
            </w:r>
          </w:p>
          <w:p>
            <w:pPr>
              <w:pStyle w:val="4123"/>
              <w:tabs>
                <w:tab w:val="left" w:pos="480" w:leader="none"/>
              </w:tabs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  <w:lang w:val="en-US" w:eastAsia="zh-TW"/>
              </w:rPr>
              <w:t>教師任意說出其中一個課室用語，請自願的學生指出課室用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 xml:space="preserve">Lesson 1  </w:t>
            </w:r>
            <w:r>
              <w:rPr>
                <w:sz w:val="16"/>
              </w:rPr>
              <w:t>Can You Ride a B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1 What</w:t>
            </w:r>
            <w:r>
              <w:rPr>
                <w:rFonts w:eastAsia="標楷體"/>
                <w:b/>
              </w:rPr>
              <w:t>’</w:t>
            </w:r>
            <w:r>
              <w:rPr>
                <w:rFonts w:eastAsia="標楷體"/>
                <w:b/>
              </w:rPr>
              <w:t>s Your Name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猜猜我是誰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11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</w:rPr>
              <w:t>【暖身活動】</w:t>
            </w:r>
            <w:r>
              <w:rPr>
                <w:rFonts w:ascii="Times New Roman" w:hAnsi="Times New Roman" w:cs="Times New Roman" w:eastAsia="標楷體"/>
                <w:sz w:val="20"/>
              </w:rPr>
              <w:t>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eastAsia="標楷體" w:cs="Courier New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你說我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 xml:space="preserve">Lesson 1  </w:t>
            </w:r>
            <w:r>
              <w:rPr>
                <w:sz w:val="16"/>
              </w:rPr>
              <w:t>Can You Ride a B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1 What</w:t>
            </w:r>
            <w:r>
              <w:rPr>
                <w:rFonts w:eastAsia="標楷體"/>
                <w:b/>
              </w:rPr>
              <w:t>’</w:t>
            </w:r>
            <w:r>
              <w:rPr>
                <w:rFonts w:eastAsia="標楷體"/>
                <w:b/>
              </w:rPr>
              <w:t>s Your Name?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11"/>
              <w:jc w:val="both"/>
              <w:rPr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your name? My name is Sandy.</w:t>
            </w:r>
          </w:p>
          <w:p>
            <w:pPr>
              <w:pStyle w:val="11"/>
              <w:jc w:val="both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Say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人物名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Draw, Ask, and Sign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名字搜查員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生活用語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念出會念的句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跟我走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 xml:space="preserve">Lesson 1  </w:t>
            </w:r>
            <w:r>
              <w:rPr>
                <w:sz w:val="16"/>
              </w:rPr>
              <w:t>Can You Ride a B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1 What</w:t>
            </w:r>
            <w:r>
              <w:rPr>
                <w:rFonts w:eastAsia="標楷體"/>
                <w:b/>
              </w:rPr>
              <w:t>’</w:t>
            </w:r>
            <w:r>
              <w:rPr>
                <w:rFonts w:eastAsia="標楷體"/>
                <w:b/>
              </w:rPr>
              <w:t>s Your Name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, Write, and Say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e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、字形、筆順與代表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發音幸運星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每個字母、字音及其代表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書寫與文法規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名字的字首字母大寫，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（我）在任何時候皆大寫的英文書寫格式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ircle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名字字首大寫，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（我）大寫的英文書寫格式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國際文化延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國不同的打招呼方式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 xml:space="preserve">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複習本課內容，並預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Lesson 2</w:t>
            </w:r>
            <w:r>
              <w:rPr>
                <w:rFonts w:eastAsia="標楷體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 How Old Are You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Write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</w:rPr>
              <w:t>【指定作業】</w:t>
            </w:r>
            <w:r>
              <w:rPr>
                <w:rFonts w:ascii="Times New Roman" w:hAnsi="Times New Roman" w:cs="Times New Roman" w:eastAsia="標楷體"/>
                <w:sz w:val="20"/>
              </w:rPr>
              <w:t>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 How Old Are You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單字圖卡，請學生正確念出每個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直述句，帶領學生將每個單字帶入直述句中練習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以韻文方式練習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我是誰算術高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倒裝句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 xml:space="preserve">D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</w:t>
            </w:r>
            <w:r>
              <w:rPr>
                <w:rFonts w:eastAsia="標楷體"/>
              </w:rPr>
              <w:t>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5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 How Old Are You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11"/>
              <w:jc w:val="both"/>
              <w:rPr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How old are you? I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m six years old.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Say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數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Bingo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數字賓果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生活用語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韻文教學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念出會念的句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念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韻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禮物大豐收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4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2 How Old Are You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, Write, and Say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f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Jj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、字形、筆順與代表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勇闖發音橋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每個字母、字音及其代表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書寫與文法規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句首第一個字母要大寫的英文書寫格式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ircle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句首第一個字母要大寫的英文書寫格式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國際文化延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國特色的生日食物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 xml:space="preserve">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複習本課內容，並預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Review 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4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.20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Review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1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故事對話、歌謠與韻文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聽力練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配合課本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頁，請學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依照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聽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到的內容，填入正確的數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複習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Lesson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s 1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單字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單字圖卡，請學生正確念出每個單字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的句型，帶領學生將每個單字帶入句中練習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三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的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誰是老大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 xml:space="preserve"> / Super E-Book</w:t>
            </w:r>
            <w:r>
              <w:rPr>
                <w:rFonts w:eastAsia="標楷體"/>
              </w:rPr>
              <w:t>，複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Lesson</w:t>
            </w:r>
            <w:r>
              <w:rPr>
                <w:rFonts w:eastAsia="標楷體"/>
              </w:rPr>
              <w:t>s 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的句型</w:t>
            </w:r>
            <w:r>
              <w:rPr>
                <w:rFonts w:eastAsia="標楷體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5 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16"/>
              </w:rPr>
              <w:t>Culture</w:t>
            </w:r>
            <w:r>
              <w:rPr>
                <w:sz w:val="16"/>
              </w:rPr>
              <w:t xml:space="preserve"> &amp; </w:t>
            </w:r>
            <w:r>
              <w:rPr>
                <w:sz w:val="16"/>
              </w:rPr>
              <w:t xml:space="preserve">Festivals </w:t>
            </w:r>
            <w:r>
              <w:rPr>
                <w:sz w:val="16"/>
              </w:rPr>
              <w:t>Happy Halloween!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</w:t>
            </w:r>
            <w:r>
              <w:rPr>
                <w:rFonts w:eastAsia="標楷體"/>
                <w:spacing w:val="-12"/>
                <w:sz w:val="20"/>
                <w:szCs w:val="20"/>
              </w:rPr>
              <w:t>一</w:t>
            </w:r>
            <w:r>
              <w:rPr>
                <w:rFonts w:eastAsia="標楷體"/>
                <w:spacing w:val="-12"/>
                <w:sz w:val="20"/>
                <w:szCs w:val="20"/>
              </w:rPr>
              <w:t>次評量</w:t>
            </w:r>
            <w:r>
              <w:rPr>
                <w:rFonts w:eastAsia="標楷體"/>
                <w:spacing w:val="-12"/>
                <w:sz w:val="20"/>
                <w:szCs w:val="20"/>
              </w:rPr>
              <w:t>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Review 1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eastAsia="標楷體" w:ascii="Times New Roman" w:hAnsi="Times New Roman"/>
                <w:b/>
                <w:sz w:val="20"/>
                <w:szCs w:val="20"/>
                <w:shd w:fill="D8D8D8" w:val="clear"/>
              </w:rPr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四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教學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5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Jj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形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筆順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帶學生念出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Jj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、字音及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代表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單字，歸納字母與字音的對應關係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活動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5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Find the Way and Color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將字母卡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Jj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排出正確的順序，並依序念出字母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翻開課本第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37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頁，按照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Jj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大小寫順序連出一條路線，並將字母著色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Jj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、字音及其代表單字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五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, Write, and Say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K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o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、字形、筆順與代表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六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王牌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連線」。</w:t>
            </w:r>
          </w:p>
          <w:p>
            <w:pPr>
              <w:pStyle w:val="4123"/>
              <w:tabs>
                <w:tab w:val="left" w:pos="480" w:leader="none"/>
              </w:tabs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Times New Roman" w:hAnsi="Times New Roman"/>
                <w:sz w:val="20"/>
                <w:lang w:val="en-US" w:eastAsia="zh-TW"/>
              </w:rPr>
            </w:r>
          </w:p>
          <w:p>
            <w:pPr>
              <w:pStyle w:val="4123"/>
              <w:tabs>
                <w:tab w:val="left" w:pos="480" w:leader="none"/>
              </w:tabs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sz w:val="20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sz w:val="20"/>
                <w:lang w:val="en-US" w:eastAsia="zh-TW"/>
              </w:rPr>
              <w:t>【第一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3-2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5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3 Wh</w:t>
            </w:r>
            <w:r>
              <w:rPr>
                <w:sz w:val="20"/>
              </w:rPr>
              <w:t>ere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My Hamst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3 What</w:t>
            </w:r>
            <w:r>
              <w:rPr>
                <w:rFonts w:eastAsia="標楷體"/>
                <w:b/>
              </w:rPr>
              <w:t>’</w:t>
            </w:r>
            <w:r>
              <w:rPr>
                <w:rFonts w:eastAsia="標楷體"/>
                <w:b/>
              </w:rPr>
              <w:t>s Thi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文具不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NG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eastAsia="標楷體" w:cs="Courier New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對話接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-2-4 </w:t>
            </w:r>
            <w:r>
              <w:rPr>
                <w:rFonts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-2-1</w:t>
            </w:r>
            <w:r>
              <w:rPr>
                <w:rFonts w:cs="新細明體;PMingLiU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3 Wh</w:t>
            </w:r>
            <w:r>
              <w:rPr>
                <w:sz w:val="20"/>
              </w:rPr>
              <w:t>ere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My Hamst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 3 What’s Thi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單字圖卡，請學生正確念出每個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直述句，帶領學生將每個單字帶入直述句中練習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以韻文方式練習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文具不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NG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D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-2-4 </w:t>
            </w:r>
            <w:r>
              <w:rPr>
                <w:rFonts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-2-1</w:t>
            </w:r>
            <w:r>
              <w:rPr>
                <w:rFonts w:cs="新細明體;PMingLiU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3 Wh</w:t>
            </w:r>
            <w:r>
              <w:rPr>
                <w:sz w:val="20"/>
              </w:rPr>
              <w:t>ere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My Hamst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 3 What’s Thi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對話接力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11"/>
              <w:jc w:val="both"/>
              <w:rPr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this? I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a pen.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that? I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an eraser.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Say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Bingo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我是畢卡索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生活用語並熟練歌謠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3-2-4 </w:t>
            </w:r>
            <w:r>
              <w:rPr>
                <w:rFonts w:cs="新細明體;PMingLiU"/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2-2-1</w:t>
            </w:r>
            <w:r>
              <w:rPr>
                <w:rFonts w:cs="新細明體;PMingLiU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4 </w:t>
            </w:r>
            <w:r>
              <w:rPr>
                <w:sz w:val="20"/>
              </w:rPr>
              <w:t>Where Is Fif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 3 What’s This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教學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歌謠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文具大摸彩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, Write, and Sa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Pp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t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、字形、筆順與代表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Sa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快答高手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書寫與文法規則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單字與單字間須空格的英文書寫格式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單字與單字間須空格的英文書寫格式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eastAsia="標楷體" w:cs="Courier New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種書寫工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4 </w:t>
            </w:r>
            <w:r>
              <w:rPr>
                <w:sz w:val="20"/>
              </w:rPr>
              <w:t>Where Is Fif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4 What Color Is It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</w:rPr>
              <w:t>【指定作業】</w:t>
            </w:r>
            <w:r>
              <w:rPr>
                <w:rFonts w:ascii="Times New Roman" w:hAnsi="Times New Roman" w:cs="Times New Roman" w:eastAsia="標楷體"/>
                <w:sz w:val="20"/>
              </w:rPr>
              <w:t>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 xml:space="preserve">D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</w:t>
            </w:r>
            <w:r>
              <w:rPr>
                <w:rFonts w:eastAsia="標楷體"/>
              </w:rPr>
              <w:t>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4 </w:t>
            </w:r>
            <w:r>
              <w:rPr>
                <w:sz w:val="20"/>
              </w:rPr>
              <w:t>Where Is Fif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4 What Color Is It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單字圖卡，請學生正確念出每個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直述句，帶領學生將每個單字帶入直述句中練習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以韻文方式練習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顏色蜘蛛人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對話黑白配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left" w:pos="480" w:leader="none"/>
              </w:tabs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lang w:val="en-US" w:eastAsia="zh-TW"/>
              </w:rPr>
              <w:t>C</w:t>
            </w:r>
            <w:r>
              <w:rPr>
                <w:rFonts w:eastAsia="標楷體" w:cs="Times New Roman" w:ascii="Times New Roman" w:hAnsi="Times New Roman"/>
                <w:sz w:val="20"/>
                <w:lang w:val="en-US" w:eastAsia="zh-TW"/>
              </w:rPr>
              <w:t xml:space="preserve">D / </w:t>
            </w:r>
            <w:r>
              <w:rPr>
                <w:rFonts w:ascii="Times New Roman" w:hAnsi="Times New Roman" w:cs="Times New Roman" w:eastAsia="標楷體"/>
                <w:sz w:val="2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lang w:val="en-US" w:eastAsia="zh-TW"/>
              </w:rPr>
              <w:t>電子書，</w:t>
            </w:r>
            <w:r>
              <w:rPr>
                <w:rFonts w:ascii="Times New Roman" w:hAnsi="Times New Roman" w:cs="Times New Roman" w:eastAsia="標楷體"/>
                <w:sz w:val="20"/>
                <w:lang w:val="en-US" w:eastAsia="zh-TW"/>
              </w:rPr>
              <w:t>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Lesson</w:t>
            </w:r>
            <w:r>
              <w:rPr>
                <w:sz w:val="20"/>
              </w:rPr>
              <w:t xml:space="preserve"> 4 </w:t>
            </w:r>
            <w:r>
              <w:rPr>
                <w:sz w:val="20"/>
              </w:rPr>
              <w:t>Where Is Fif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4 What Color Is It?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Culture &amp; Festivals Merry Christmas!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, Write, and Say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u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Zz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、字形、筆順與代表單字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6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人體字母」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書寫與文法規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句子結束時要加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!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等句尾標點符號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op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句子結束時要加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“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!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”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等句尾標點符號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5"/>
              <w:tabs>
                <w:tab w:val="left" w:pos="480" w:leader="none"/>
              </w:tabs>
              <w:ind w:left="57" w:right="57" w:hanging="0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【文化介紹】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鐘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學習本課節慶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A. Listen and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. Listen and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Number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單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節慶短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讀本課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短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並指讀課本上的句子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eastAsia="標楷體" w:cs="Courier New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進行活動「禮物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在哪裡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Lesson</w:t>
            </w:r>
            <w:r>
              <w:rPr>
                <w:rFonts w:eastAsia="標楷體"/>
                <w:b/>
              </w:rPr>
              <w:t xml:space="preserve"> </w:t>
            </w:r>
            <w:r>
              <w:rPr>
                <w:rFonts w:eastAsia="標楷體"/>
                <w:b/>
              </w:rPr>
              <w:t>4 What Color Is It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國際文化延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國不同的計程車顏色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11"/>
              <w:jc w:val="both"/>
              <w:rPr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What color is it? I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red.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Say  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顏色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Ask and Color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色彩大考驗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生活用語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韻文教學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顏色大作戰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Review 2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故事對話、歌謠與韻文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聽力練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配合課本第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69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頁，請學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依照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聽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到的內容，填入正確的數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複習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Lesson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單字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3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單字圖卡，請學生正確念出每個單字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3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句型，帶領學生將單字帶入句中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三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3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眼明手快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2-4 </w:t>
            </w:r>
            <w:r>
              <w:rPr>
                <w:sz w:val="16"/>
                <w:szCs w:val="16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2-1 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sz w:val="16"/>
              </w:rPr>
              <w:t>Final Review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二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Review 2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四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教學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2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Z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形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筆順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帶學生念出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Z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、字音及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代表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單字，歸納字母與字音的對應關係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活動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2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Find and Connect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將字母卡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排出正確的順序，並依序念出字母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翻開課本第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頁，按照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順序，連出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Star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Finish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正確的路線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五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教學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複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z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形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筆順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帶學生念出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z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、字音及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代表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單字，歸納字母與字音的對應關係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字母複習活動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2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Find and Connect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1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將字母卡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排出正確的順序，並依序念出字母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2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.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請學生翻開課本第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72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頁，按照字母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a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z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順序，連出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Star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Finish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正確的路線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六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複習教學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字母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Zz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字音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上臺，利用身體各部位（如：頭、臀部、腳等）書寫字母，增加練習的趣味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【第二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nal </w:t>
            </w:r>
            <w:r>
              <w:rPr>
                <w:sz w:val="20"/>
              </w:rPr>
              <w:t>Review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ind w:left="57"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/>
                <w:b/>
              </w:rPr>
              <w:t xml:space="preserve">Final </w:t>
            </w:r>
            <w:r>
              <w:rPr>
                <w:rFonts w:eastAsia="標楷體"/>
                <w:b/>
              </w:rPr>
              <w:t>Review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b/>
                <w:b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b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複習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Lesson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～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單字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nd Match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情境圖中的單字填入正確的編號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三</w:t>
            </w:r>
            <w:r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複習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句型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兩人一組，進行第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77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78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頁大富翁遊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6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nal </w:t>
            </w:r>
            <w:r>
              <w:rPr>
                <w:sz w:val="20"/>
              </w:rPr>
              <w:t>Review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  <w:b/>
              </w:rPr>
              <w:t xml:space="preserve">Final </w:t>
            </w:r>
            <w:r>
              <w:rPr>
                <w:rFonts w:eastAsia="標楷體"/>
                <w:b/>
              </w:rPr>
              <w:t>Review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四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ind w:left="57" w:right="57" w:hanging="0"/>
              <w:rPr>
                <w:rFonts w:ascii="Times New Roman" w:hAnsi="Times New Roman" w:eastAsia="標楷體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lang w:val="en-US" w:eastAsia="zh-TW"/>
              </w:rPr>
              <w:t>5</w:t>
            </w:r>
            <w:r>
              <w:rPr>
                <w:rFonts w:eastAsia="標楷體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標楷體" w:eastAsia="標楷體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跟讀本課故事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五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單字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 xml:space="preserve">30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將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課單字卡貼在黑板上，全班分兩組，請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0"/>
              </w:rPr>
              <w:t>組學生依序上臺念單字，念對的單字就取下，並記時全部取下花多少時間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第二回合請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20"/>
              </w:rPr>
              <w:t>組學生上臺進行活動，花時間較少的組別即可獲勝。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第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六</w:t>
            </w:r>
            <w:r>
              <w:rPr>
                <w:rFonts w:ascii="Times New Roman" w:hAnsi="Times New Roman" w:cs="標楷體" w:eastAsia="標楷體"/>
                <w:sz w:val="20"/>
                <w:szCs w:val="20"/>
                <w:shd w:fill="D8D8D8" w:val="clear"/>
              </w:rPr>
              <w:t>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鐘</w:t>
            </w:r>
          </w:p>
          <w:p>
            <w:pPr>
              <w:pStyle w:val="11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</w:rPr>
              <w:t>【句型複習活動】</w:t>
            </w:r>
            <w:r>
              <w:rPr>
                <w:rFonts w:ascii="Times New Roman" w:hAnsi="Times New Roman" w:cs="Times New Roman" w:eastAsia="標楷體"/>
                <w:sz w:val="20"/>
              </w:rPr>
              <w:t>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句型。</w:t>
            </w:r>
          </w:p>
          <w:p>
            <w:pPr>
              <w:pStyle w:val="11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帶學生練習每個句型的答句，教師問，學生回答，教師在問問句時，要指定某種物品，讓學生回答有所依據。</w:t>
            </w:r>
          </w:p>
          <w:p>
            <w:pPr>
              <w:pStyle w:val="11"/>
              <w:jc w:val="both"/>
              <w:rPr/>
            </w:pPr>
            <w:r>
              <w:rPr>
                <w:rFonts w:ascii="Times New Roman" w:hAnsi="Times New Roman" w:cs="標楷體" w:eastAsia="標楷體"/>
                <w:sz w:val="20"/>
              </w:rPr>
              <w:t>【指定作業】</w:t>
            </w:r>
            <w:r>
              <w:rPr>
                <w:rFonts w:ascii="Times New Roman" w:hAnsi="Times New Roman" w:cs="Times New Roman" w:eastAsia="標楷體"/>
                <w:sz w:val="20"/>
              </w:rPr>
              <w:t>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jc w:val="both"/>
              <w:rPr>
                <w:rFonts w:eastAsia="標楷體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Lessons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單字及句型。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【</w:t>
            </w:r>
            <w:r>
              <w:rPr>
                <w:rFonts w:cs="標楷體" w:eastAsia="標楷體"/>
              </w:rPr>
              <w:t>休業式</w:t>
            </w:r>
            <w:r>
              <w:rPr>
                <w:rFonts w:cs="標楷體" w:eastAsia="標楷體"/>
              </w:rPr>
              <w:t>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0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6"/>
        <w:numPr>
          <w:ilvl w:val="0"/>
          <w:numId w:val="4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6"/>
        <w:numPr>
          <w:ilvl w:val="0"/>
          <w:numId w:val="4"/>
        </w:numPr>
        <w:spacing w:lineRule="exact" w:line="400"/>
        <w:rPr/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6"/>
        <w:numPr>
          <w:ilvl w:val="0"/>
          <w:numId w:val="4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富源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0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四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4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詢問他人及回答天氣狀況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他人及回答衣物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他人及回答想吃的食物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他人及回答喜歡的食物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說出端午節相關用語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 Do You Want to Eat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 Are You Doing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’s the Weathe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 Do You Want to Eat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 Are You Doing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’s the Weather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0"/>
                              </w:rPr>
                              <w:t>Follow M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Cs w:val="20"/>
                        </w:rPr>
                        <w:t>Follow Me 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 You Like Tig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 You Like Tig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15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820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Get Read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數字教學與活動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複習數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, 20, 30, 40, 5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說法，並教導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60, 70, 80, 90, 10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說法，依序指數字帶學生念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任意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, 20, 30, 40, 50, 60, 70, 80, 90, 10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數字，請學生回答英文數字的說法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, 25, 35, 45…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說法。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數字擂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的內容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活動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學生複習相似子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/p, d/t, g/c, v/f, z/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發音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念出字首音和尾韻，讓學生練習念出所有發音代表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念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個發音代表字，請學生依序標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~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核對答案，並請學生唸出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個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有聲無聲一線牽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課室用語教學活動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手指著圖仔細聆聽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依序帶領學生念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任意說出其中一個課室用語，請自願的學生指出課室用語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正方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V.S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反方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iCs/>
                <w:sz w:val="16"/>
                <w:szCs w:val="16"/>
              </w:rPr>
              <w:t>能說出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iCs/>
                <w:sz w:val="16"/>
                <w:szCs w:val="16"/>
              </w:rPr>
              <w:t>能辨識印刷體大小寫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Lesson 1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1 How’s the Weather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小心氣象風球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!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臺詞一把罩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!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Lesson 1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1 How’s the Weather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How’s the weather?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It’s </w:t>
            </w:r>
            <w:r>
              <w:rPr>
                <w:rFonts w:eastAsia="標楷體"/>
                <w:u w:val="single"/>
              </w:rPr>
              <w:t>cloudy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B. Listen and Say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Play and Say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天氣搶先報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氣象播報員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Lesson 1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1 How’s the Weather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習短母音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20"/>
              </w:rPr>
              <w:t>和長母音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a_e  </w:t>
            </w:r>
            <w:r>
              <w:rPr>
                <w:rFonts w:ascii="Times New Roman" w:hAnsi="Times New Roman" w:cs="Times New Roman" w:eastAsia="標楷體"/>
                <w:sz w:val="20"/>
              </w:rPr>
              <w:t>的發音與字母拼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饒舌王大賽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un / sunny, cloud / cloudy, rain / rainy, snow / snowy, wind / windy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關聯性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正確使用的天氣形容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與天氣有關的自然災害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>Lesson 2 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2  What Are You Doing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Read Aloud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2 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2  What Are You Doing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單字圖卡，請學生正確念出每個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直述句，帶領學生將每個單字帶入直述句中練習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以韻文方式練習單字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超級比一比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對話有問題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新細明體;PMingLiU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新細明體;PMingLiU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2 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2  What Are You Doing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念本單元句子</w:t>
            </w:r>
          </w:p>
          <w:p>
            <w:pPr>
              <w:pStyle w:val="11"/>
              <w:rPr>
                <w:rFonts w:eastAsia="標楷體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What are you doing? I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m studying. 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he doing? He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sleeping.</w:t>
            </w:r>
          </w:p>
          <w:p>
            <w:pPr>
              <w:pStyle w:val="11"/>
              <w:rPr>
                <w:rFonts w:eastAsia="標楷體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What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she doing? She</w:t>
            </w:r>
            <w:r>
              <w:rPr>
                <w:rFonts w:eastAsia="標楷體" w:cs="標楷體" w:ascii="標楷體" w:hAnsi="標楷體"/>
                <w:sz w:val="20"/>
              </w:rPr>
              <w:t>’</w:t>
            </w:r>
            <w:r>
              <w:rPr>
                <w:rFonts w:eastAsia="標楷體" w:cs="Times New Roman" w:ascii="Times New Roman" w:hAnsi="Times New Roman"/>
                <w:sz w:val="20"/>
              </w:rPr>
              <w:t>s jogging.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B. Listen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Play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井字遊戲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韻文教學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地球是圓的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生活用語並熟練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新細明體;PMingLiU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新細明體;PMingLiU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85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2 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2  What Are You Doing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短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ee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發音與字母拼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先聲奪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二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動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+ing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三種變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Writ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現在分詞的用法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國名畫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84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Number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的單字與句型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Play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尋寶歷險記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Listen, Circle, and Cop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0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0"/>
              </w:rPr>
              <w:t>的字母拼讀發音規則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拼讀發音規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Review 1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第一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歌謠韻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習短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 </w:t>
            </w:r>
            <w:r>
              <w:rPr>
                <w:rFonts w:ascii="Times New Roman" w:hAnsi="Times New Roman" w:cs="Times New Roman" w:eastAsia="標楷體"/>
                <w:sz w:val="20"/>
              </w:rPr>
              <w:t>和長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i_e </w:t>
            </w:r>
            <w:r>
              <w:rPr>
                <w:rFonts w:ascii="Times New Roman" w:hAnsi="Times New Roman" w:cs="Times New Roman" w:eastAsia="標楷體"/>
                <w:sz w:val="20"/>
              </w:rPr>
              <w:t>的發音與字母拼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齊心合力蹦蹦挑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及其代表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一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84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3 What Do You Want to Ea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3  What Do You Want to Eat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幸運發燒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  <w:shd w:fill="D8D8D8" w:val="clear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看圖說話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3 What Do You Want to Ea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3  What Do You Want to Eat?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Read 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Say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Ask and Check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大家來點菜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食物大串聯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>Lesson 3 What Do You Want to Ea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3  What Do You Want to Eat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習短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o </w:t>
            </w:r>
            <w:r>
              <w:rPr>
                <w:rFonts w:ascii="Times New Roman" w:hAnsi="Times New Roman" w:cs="Times New Roman" w:eastAsia="標楷體"/>
                <w:sz w:val="20"/>
              </w:rPr>
              <w:t>與長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o_e </w:t>
            </w:r>
            <w:r>
              <w:rPr>
                <w:rFonts w:ascii="Times New Roman" w:hAnsi="Times New Roman" w:cs="Times New Roman" w:eastAsia="標楷體"/>
                <w:sz w:val="20"/>
              </w:rPr>
              <w:t>的發音與拼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聽到的字音，圈選正確的答案並抄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搬運大賽」。</w:t>
            </w:r>
          </w:p>
          <w:p>
            <w:pPr>
              <w:pStyle w:val="Style27"/>
              <w:spacing w:lineRule="exact" w:line="240"/>
              <w:ind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可數與不可數名詞的用法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熟悉可數與不可數名詞的分別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各國的特色食物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9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Lesson 4 Do You Like </w:t>
            </w:r>
            <w:r>
              <w:rPr>
                <w:sz w:val="16"/>
                <w:szCs w:val="16"/>
              </w:rPr>
              <w:t>Tigers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4  Do You Like Tiger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Write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 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. Listen and Chant 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Lesson 4 Do You Like </w:t>
            </w:r>
            <w:r>
              <w:rPr>
                <w:sz w:val="16"/>
                <w:szCs w:val="16"/>
              </w:rPr>
              <w:t>Tigers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4  Do You Like Tiger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秀出單字圖卡，請學生正確念出每個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在黑板寫上直述句，帶領學生將每個單字帶入直述句中練習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以韻文方式練習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默契百分百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引導學生看圖聽故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逐句帶讀故事中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教師可提問相關問題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：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</w:rPr>
              <w:t>组，各自負責該角色臺詞，進行分組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上臺表演：徵求自願者上臺演出故事情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動物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ingo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樂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!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帶領學生念本單元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看圖，試著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Play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動物分高下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84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Lesson 4 Do You Like </w:t>
            </w:r>
            <w:r>
              <w:rPr>
                <w:sz w:val="16"/>
                <w:szCs w:val="16"/>
              </w:rPr>
              <w:t>Tigers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Lesson 4  Do You Like Tigers?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對話內容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簡單動作帶領學生說出本單元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韻文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對唱歌喉戰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習短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 </w:t>
            </w:r>
            <w:r>
              <w:rPr>
                <w:rFonts w:ascii="Times New Roman" w:hAnsi="Times New Roman" w:cs="Times New Roman" w:eastAsia="標楷體"/>
                <w:sz w:val="20"/>
              </w:rPr>
              <w:t>和長母音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_e </w:t>
            </w:r>
            <w:r>
              <w:rPr>
                <w:rFonts w:ascii="Times New Roman" w:hAnsi="Times New Roman" w:cs="Times New Roman" w:eastAsia="標楷體"/>
                <w:sz w:val="20"/>
              </w:rPr>
              <w:t>的發音與字母拼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心臟病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o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在問句與答句規則與用法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透過題目，練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o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在問句與答句的規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認識瀕臨絕種的動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85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Number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的單字與句型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聽到的內容，將圖片正確配對。</w:t>
            </w:r>
          </w:p>
          <w:p>
            <w:pPr>
              <w:pStyle w:val="Style27"/>
              <w:spacing w:lineRule="exact" w:line="240"/>
              <w:ind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Play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星球爭霸戰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C. Listen, Circle, and Cop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0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字母拼讀發音規則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聽到的內容，依序填上正確的號碼，並抄寫出字母拼讀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拼讀發音規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歌謠韻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 w:before="0" w:after="90"/>
              <w:ind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請自願的組別或學生上臺，念讀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Read Aloud 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及其代表單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9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97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Culture &amp; Festivals: Dragon Boat Festival</w:t>
            </w:r>
            <w:r>
              <w:rPr>
                <w:sz w:val="16"/>
                <w:szCs w:val="16"/>
              </w:rPr>
              <w:t xml:space="preserve"> &amp;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 &amp; Festivals: Dragon Boat Festival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節慶單字教學】</w:t>
            </w:r>
            <w:r>
              <w:rPr>
                <w:rFonts w:eastAsia="標楷體" w:cs="Times New Roman" w:ascii="Times New Roman" w:hAnsi="Times New Roman"/>
                <w:sz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進行活動「賽龍舟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節慶閱讀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搭配</w:t>
            </w:r>
            <w:r>
              <w:rPr>
                <w:rFonts w:eastAsia="標楷體" w:cs="Times New Roman" w:ascii="Times New Roman" w:hAnsi="Times New Roman"/>
                <w:sz w:val="20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教授本課課文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與課文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讓學生熟練端午節歌曲。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遊戲活動教學】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做圖文配對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單元內容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二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184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inal Review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nal Review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讀故事對話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自願的組別上臺角色扮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的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ook, Find, and Number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帶領學生念讀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將圖片標上正確的號碼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全班核對答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8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Final Review</w:t>
            </w:r>
          </w:p>
          <w:p>
            <w:pPr>
              <w:pStyle w:val="Normal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nal Review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與歌謠韻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生活用語與歌謠韻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帶學生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0"/>
              </w:rPr>
              <w:t>的句型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學生兩人一組，進行句型活動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以猜拳決定順序，並根據格子進行問答。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領學生複習</w:t>
            </w:r>
            <w:r>
              <w:rPr>
                <w:rFonts w:eastAsia="標楷體" w:cs="Times New Roman" w:ascii="Times New Roman" w:hAnsi="Times New Roman"/>
                <w:sz w:val="20"/>
              </w:rPr>
              <w:t>Lesson 1</w:t>
            </w:r>
            <w:r>
              <w:rPr>
                <w:rFonts w:ascii="Times New Roman" w:hAnsi="Times New Roman" w:cs="Times New Roman" w:eastAsia="標楷體"/>
                <w:sz w:val="20"/>
              </w:rPr>
              <w:t>～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字母拼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2</w:t>
            </w:r>
            <w:r>
              <w:rPr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yle26"/>
        <w:spacing w:lineRule="exact" w:line="400"/>
        <w:ind w:left="624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字元 字元8"/>
    <w:qFormat/>
    <w:rPr>
      <w:rFonts w:ascii="新細明體;PMingLiU" w:hAnsi="新細明體;PMingLiU" w:cs="新細明體;PMingLiU"/>
      <w:sz w:val="32"/>
      <w:szCs w:val="24"/>
    </w:rPr>
  </w:style>
  <w:style w:type="character" w:styleId="PageNumber">
    <w:name w:val="Page Number"/>
    <w:basedOn w:val="Style12"/>
    <w:rPr/>
  </w:style>
  <w:style w:type="character" w:styleId="Style21">
    <w:name w:val="本文 字元"/>
    <w:qFormat/>
    <w:rPr>
      <w:rFonts w:ascii="新細明體;PMingLiU" w:hAnsi="新細明體;PMingLiU" w:cs="Times New Roman"/>
      <w:color w:val="000000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3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31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2:01:00Z</dcterms:created>
  <dc:creator>hlc</dc:creator>
  <dc:description/>
  <dc:language>en-US</dc:language>
  <cp:lastModifiedBy>USER</cp:lastModifiedBy>
  <dcterms:modified xsi:type="dcterms:W3CDTF">2019-06-27T02:36:00Z</dcterms:modified>
  <cp:revision>5</cp:revision>
  <dc:subject/>
  <dc:title/>
</cp:coreProperties>
</file>